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那片绿绿的爬山虎</w:t>
      </w:r>
    </w:p>
    <w:p>
      <w:pPr>
        <w:pStyle w:val="Normal"/>
        <w:spacing w:lineRule="auto" w:line="360"/>
        <w:rPr/>
      </w:pPr>
      <w:r>
        <w:rPr/>
        <w:t>教学目标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、学会本课生字新词。会用“受益非浅”、“身临其境”造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、理解课文内容，从中学习叶圣陶优秀的做人品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、从文中学习修改作文以及借景抒情的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过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阅读课文，整体感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、课文主要写了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、给课文划分段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、自学生字新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4 </w:t>
      </w:r>
      <w:r>
        <w:rPr/>
        <w:t>、找出不懂的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细读课文，突破重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、划出有关叶老修改作文的语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、叶老是用什么方法，从哪些方面进行修改作文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、归纳总结出叶老修改作文的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4 </w:t>
      </w:r>
      <w:r>
        <w:rPr/>
        <w:t>、引导学生体会出叶老的良好品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再读课文，体会感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、学生自读叶老的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、利用重点的词语体会字句中含着的思想感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C 3 </w:t>
      </w:r>
      <w:r>
        <w:rPr/>
        <w:t>、联系上下文，进一步理解“作家就是这样做的，作家的作品就是这样写的”这个句子，体会叶老的人品、作品，体会从叶老身上得到的启示和教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4 </w:t>
      </w:r>
      <w:r>
        <w:rPr/>
        <w:t>、朗读课文，在理解的基础上，品味并体验作者的感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四、整体升华，学习方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、修改作文的方法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16:00Z</dcterms:created>
  <dc:creator>Administrator</dc:creator>
  <dc:description/>
  <dc:language>en-US</dc:language>
  <cp:lastModifiedBy>Administrator</cp:lastModifiedBy>
  <dcterms:modified xsi:type="dcterms:W3CDTF">2005-06-22T06:16:00Z</dcterms:modified>
  <cp:revision>2</cp:revision>
  <dc:subject/>
  <dc:title>那片绿绿的爬山虎</dc:title>
</cp:coreProperties>
</file>