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那片绿绿的爬山虎</w:t>
      </w:r>
      <w:r>
        <w:rPr>
          <w:b/>
          <w:sz w:val="28"/>
        </w:rPr>
        <w:t>-</w:t>
      </w:r>
      <w:r>
        <w:rPr>
          <w:b/>
          <w:sz w:val="28"/>
        </w:rPr>
        <w:t>教案</w:t>
      </w:r>
      <w:r>
        <w:rPr>
          <w:b/>
          <w:sz w:val="28"/>
        </w:rPr>
        <w:t>2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>在教学《那片绿绿的爬山虎》的公开课上，我用爬山虎的叶子做奖品，收到了很好的效果。</w:t>
      </w:r>
      <w:r>
        <w:rPr>
          <w:rFonts w:eastAsia="Times New Roman"/>
        </w:rPr>
        <w:t xml:space="preserve"> </w:t>
      </w:r>
      <w:r>
        <w:rPr/>
        <w:t>我提前几天利用课余时间搜集了许多爬山虎的叶子，然后把这些普通的爬山虎叶片夹在书里压得乎平整整，再在上面端端正正地写上几个字，这一枚枚深绿色的“书签”就可以做奖品了。只不过，那上面的字都是我精心从课文里挑选的词语，如：“真诚质朴”、“平易近人”、“一丝不苟”等。这些词语不但能概括主人公叶圣陶的高贵品质，揭示文章的中心，而且能给学生以启迪和感悟使学生从中受益。</w:t>
      </w:r>
      <w:r>
        <w:rPr>
          <w:rFonts w:eastAsia="Times New Roman"/>
        </w:rPr>
        <w:t xml:space="preserve"> </w:t>
      </w:r>
      <w:r>
        <w:rPr/>
        <w:t>当讲到“到叶老家做客”一段时，我布置学生自学，并告诉学生：自学汇报时老师会有奖品发给大家。会是什么奖品呢？好奇心激起了学生的学习热情。讨论交流时大家各抒己见，滔滔不绝，我及时把早已准备好的“奖品”发到学生手中，看着学生双手捧着叶片乐滋滋地跑回座位，我觉得预期的目的就要达到了。当教学进行到“总结全文”这一环节时，我邀请得到奖品的同学站起来把叶片上老师写的话读给大家听。学生站起来大声地、一字一顿地读出了那些含义深刻的词语。我接着问：“同学们，老师今天送给你们的仅仅是这一枚枚绿叶书签吗？”学生一下子醒悟了，他们纷纷发言：“老师是告诉我们要像叶老那样待人真诚质朴”。“老师是要我们像叶老那样对待学问一丝不苟。”……</w:t>
      </w:r>
      <w:r>
        <w:rPr>
          <w:rFonts w:eastAsia="Times New Roman"/>
        </w:rPr>
        <w:t xml:space="preserve"> </w:t>
      </w:r>
      <w:r>
        <w:rPr/>
        <w:t>不待我给以答复，台下听课的人群中发出了一阵热烈的掌声。我知道这掌声不仅是对学生精彩回答的鼓励，而且是对我这一设计的充分肯定。一枚小小的叶片做成的奖品，不但激起了学生的学习兴趣，而且帮我解决了教学重点难点，更重要的是这枚叶片所包含的期待也许将影响学生的一生。</w:t>
      </w:r>
      <w:r>
        <w:rPr>
          <w:rFonts w:eastAsia="Times New Roman"/>
        </w:rPr>
        <w:t xml:space="preserve"> </w:t>
      </w:r>
      <w:r>
        <w:rPr/>
        <w:t>作为一名教师，在课堂教学设计中只有勤于动脑，敢于创新，善于寻找学生的兴奋点，努力创设自主学习的良好氛围，才能充分调动学生学习的主动性和积极性，最终达到提高课堂教学效率，增强学习效果的目的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59:00Z</dcterms:created>
  <dc:creator>Administrator</dc:creator>
  <dc:description/>
  <dc:language>en-US</dc:language>
  <cp:lastModifiedBy>Administrator</cp:lastModifiedBy>
  <dcterms:modified xsi:type="dcterms:W3CDTF">2005-06-24T08:59:00Z</dcterms:modified>
  <cp:revision>2</cp:revision>
  <dc:subject/>
  <dc:title>那片绿绿的爬山虎-教案2</dc:title>
</cp:coreProperties>
</file>