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借物喻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感人至深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—</w:t>
      </w:r>
      <w:r>
        <w:rPr/>
        <w:t>《那片绿绿的爬山虎》导读</w:t>
      </w:r>
    </w:p>
    <w:p>
      <w:pPr>
        <w:pStyle w:val="Normal"/>
        <w:spacing w:lineRule="auto" w:line="360"/>
        <w:rPr/>
      </w:pPr>
      <w:r>
        <w:rPr/>
        <w:t>　　肖复兴伯伯是活跃在当今文坛的著名作家。《那片绿绿的爬山虎》一文，说的是他回忆少年时代受到叶圣陶先生的关怀教导，走上文学创作之路的事。课文借物喻人，感人至深。</w:t>
      </w:r>
    </w:p>
    <w:p>
      <w:pPr>
        <w:pStyle w:val="Normal"/>
        <w:spacing w:lineRule="auto" w:line="360"/>
        <w:rPr/>
      </w:pPr>
      <w:r>
        <w:rPr/>
        <w:t>　　课文开头写了“我”的一篇作文在征文比赛中获了奖，事后得知是经过文学界前辈叶圣陶先生的修改才得以获奖的，这使“我”十分激动。课文第二三自然段中的一段心理活动写得好：“首先映入眼帘的是红色的修改符号和改动后增添的小字，密密麻麻，几页纸上到处是红色的圈、钩或直线、曲线”，这使“我”认识到，不下大力气，不一丝不苟，是难成大气候的。作者虽然未见叶老先生的面，却从他的批改中感受到“他的认真、平和以及温暖，如春风拂面。”说明叶老对一名中学生的作文作了细致的修改，付出了许多心血，因而使“我”十分感激。当“我”到了家里，拿出原稿与修改稿作了对照，看到较多地方叶老作了改动，甚至连一个动词也不放过，可见他改稿的认真、细致，也反映出叶老对下一代无微不至的关怀，使“我”感到无比温暖。特别是作文后面的那段评语，是叶老对下一代的热情指点鼓励，使作者走上了文学创作之路。</w:t>
      </w:r>
    </w:p>
    <w:p>
      <w:pPr>
        <w:pStyle w:val="Normal"/>
        <w:spacing w:lineRule="auto" w:line="360"/>
        <w:rPr/>
      </w:pPr>
      <w:r>
        <w:rPr/>
        <w:t>　　作者到叶老家里做客，见叶老和蔼可亲，平易近人。谈起写作，叶圣陶先生没有向“我”传授什么秘诀，而是问及学习成绩、读书的情况和正确的写作方法。“我”不但学到了如何作文的方法，更学到了如何做人的道理。所以，叶老就像那“绿绿的爬山虎”一样，让人感到可亲可爱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6:21:00Z</dcterms:created>
  <dc:creator>Administrator</dc:creator>
  <dc:description/>
  <dc:language>en-US</dc:language>
  <cp:lastModifiedBy>Administrator</cp:lastModifiedBy>
  <dcterms:modified xsi:type="dcterms:W3CDTF">2005-06-22T06:21:00Z</dcterms:modified>
  <cp:revision>2</cp:revision>
  <dc:subject/>
  <dc:title>借物喻人 感人至深</dc:title>
</cp:coreProperties>
</file>