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解题精问深思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—</w:t>
      </w:r>
      <w:r>
        <w:rPr/>
        <w:t>《那片绿绿的爬山虎》教学建议</w:t>
      </w:r>
    </w:p>
    <w:p>
      <w:pPr>
        <w:pStyle w:val="Normal"/>
        <w:spacing w:lineRule="auto" w:line="360"/>
        <w:rPr/>
      </w:pPr>
      <w:r>
        <w:rPr/>
        <w:t>　　《那片绿绿的爬山虎》是九年义务教育五年制小学语文第九册第９课（新增课文）。课文通过写叶圣陶先生给“我”修改作文和“我”到叶圣陶先生家做客的事，教育青少年学习叶圣陶先生办事认真、一丝不苟的精神以及平易近人的高尚品格。围绕本组课文读写知识训练重点“认真修改自己的作文”，安排了三篇课文。《古诗两首》（《九月九日忆山东兄弟》、《赠汪伦》）主要表达作者思乡、思亲以及离别之情，是脍炙人口的名篇；本课写叶老如何指导、激励“我”从事文学事业，《胡萝卜》介绍了修改文章的基本方法。鉴于此，本课的主要教学目标是：培养学生认真的、一丝不苟的学习习惯。有了名篇范例，加上态度认真，又掌握了修改文章的方法，本组课文的读写知识训练重点也就得到了全面落实。</w:t>
      </w:r>
    </w:p>
    <w:p>
      <w:pPr>
        <w:pStyle w:val="Normal"/>
        <w:spacing w:lineRule="auto" w:line="360"/>
        <w:rPr/>
      </w:pPr>
      <w:r>
        <w:rPr/>
        <w:t>　　本文篇幅较长，１１个自然段，约两千字。在此之前，学生已有“速读”的知识准备，教学时，若能从激发兴趣入手，速读理解课文，抓点带面，就能以简驭繁，在语言文字的训练中轻松地完成了学习任务。</w:t>
      </w:r>
    </w:p>
    <w:p>
      <w:pPr>
        <w:pStyle w:val="Normal"/>
        <w:spacing w:lineRule="auto" w:line="360"/>
        <w:rPr/>
      </w:pPr>
      <w:r>
        <w:rPr/>
        <w:t>　　一、解题，激兴</w:t>
      </w:r>
    </w:p>
    <w:p>
      <w:pPr>
        <w:pStyle w:val="Normal"/>
        <w:spacing w:lineRule="auto" w:line="360"/>
        <w:rPr/>
      </w:pPr>
      <w:r>
        <w:rPr/>
        <w:t>　　课文的主要内容是“我”的作文获奖，叶圣陶先生亲自给“我”修改作文，并邀请我到他家做客。“我”受到叶圣陶先生的教导，十分感动。可用的题目却是《那片绿绿的爬山虎》，题与文之间表面上看并没有直接的联系，揭示课题可采取两步走的方法。</w:t>
      </w:r>
    </w:p>
    <w:p>
      <w:pPr>
        <w:pStyle w:val="Normal"/>
        <w:spacing w:lineRule="auto" w:line="360"/>
        <w:rPr/>
      </w:pPr>
      <w:r>
        <w:rPr/>
        <w:t>　　１．通过“删”、“换”理解题目本身的意思。删：那片绿绿的爬山虎——那片爬山虎——那爬山虎——爬山虎。换：那片绿绿的爬山虎——那片绿绿的爬山虎——那棵绿绿的爬山虎。通过比较，学生会发现：文题的语法中心是“爬山虎”，而逻辑中心则是“片、绿绿”。</w:t>
      </w:r>
    </w:p>
    <w:p>
      <w:pPr>
        <w:pStyle w:val="Normal"/>
        <w:spacing w:lineRule="auto" w:line="360"/>
        <w:rPr/>
      </w:pPr>
      <w:r>
        <w:rPr/>
        <w:t>　　２．题文对照，激发积极探究的兴趣。</w:t>
      </w:r>
    </w:p>
    <w:p>
      <w:pPr>
        <w:pStyle w:val="Normal"/>
        <w:spacing w:lineRule="auto" w:line="360"/>
        <w:rPr/>
      </w:pPr>
      <w:r>
        <w:rPr/>
        <w:t>　　揭题后，要求学生对本文内容进行推测，学生速读全文以后，会发现自己的估计与实际课文内容不符。这时，教师应启发学生讨论：为什么要用这个题目？这个题目有什么深意？教师不急于求同，而要求学生再认真地阅读课文内容，并动笔将课文中写爬山虎的语句作上记号。</w:t>
      </w:r>
    </w:p>
    <w:p>
      <w:pPr>
        <w:pStyle w:val="Normal"/>
        <w:spacing w:lineRule="auto" w:line="360"/>
        <w:rPr/>
      </w:pPr>
      <w:r>
        <w:rPr/>
        <w:t>　　二、精问，理文</w:t>
      </w:r>
    </w:p>
    <w:p>
      <w:pPr>
        <w:pStyle w:val="Normal"/>
        <w:spacing w:lineRule="auto" w:line="360"/>
        <w:rPr/>
      </w:pPr>
      <w:r>
        <w:rPr/>
        <w:t>　　课文有两条线索，一条以“我”为线，写“我”的获奖、感动、做客；一条以“爬山虎”为线，写爬山虎的色彩、特点。课文从第七自然段才开始直接写第二条线。教学时，要着重考虑围绕爬山虎设计问题并将第一条线的内容全部提挈起来，课文“预习”中的两个问题极其精要。</w:t>
      </w:r>
    </w:p>
    <w:p>
      <w:pPr>
        <w:pStyle w:val="Normal"/>
        <w:spacing w:lineRule="auto" w:line="360"/>
        <w:rPr/>
      </w:pPr>
      <w:r>
        <w:rPr/>
        <w:t>　　１．作者怎么会看到那片爬山虎的？这个问题涵盖了前面一至四自然段的内容，（五、六自然段为过渡段）教学时，应引导学生逆推：“我”作文“亲切自然”（叶老要“请”“我”）。→叶老亲自改过“我”的作文（知道“我”的作文水平）→叶老通过“增、删、改”，运用了“圈、钩、直线、曲线”等各种符号并写了评语（对“我”注重“事实”表示赞赏）。→“我”看了改文后，“内心的激动可想而知”（树立了“写作的信心”）。“获奖——修改——学习——激动”构成了“我”见到“那片绿绿的爬山虎”的原因。</w:t>
      </w:r>
    </w:p>
    <w:p>
      <w:pPr>
        <w:pStyle w:val="Normal"/>
        <w:spacing w:lineRule="auto" w:line="360"/>
        <w:rPr/>
      </w:pPr>
      <w:r>
        <w:rPr/>
        <w:t>　　２．几十年过去了，为什么在作者的眼前“那片爬山虎总是那么绿着”？这个问题应一分为二，先引导学生对叶老家的“那片爬山虎”加以理解，了解其特点。课文四次写到“爬山虎”，教学时分三个层次进行。（１）弄清顺序。部分→整体，具体—抽象。（２）理解词句。画出时间词：“下午”、“黄昏”。找出关键词：“小精灵”、“沉郁”、“永远”。（３）感情朗读。叶老家的“那片爬山虎”好像呈现在学生们面前，学生们已初步感知叶老院中爬山虎的“虎虎”生气。</w:t>
      </w:r>
    </w:p>
    <w:p>
      <w:pPr>
        <w:pStyle w:val="Normal"/>
        <w:spacing w:lineRule="auto" w:line="360"/>
        <w:rPr/>
      </w:pPr>
      <w:r>
        <w:rPr/>
        <w:t>　　三、深思，做人</w:t>
      </w:r>
    </w:p>
    <w:p>
      <w:pPr>
        <w:pStyle w:val="Normal"/>
        <w:spacing w:lineRule="auto" w:line="360"/>
        <w:rPr/>
      </w:pPr>
      <w:r>
        <w:rPr/>
        <w:t>　　１．对比思考。把“阳光”照在绿叶上“闪烁着迷离的光点”比作“小精灵”，表面上写有了阳光，爬山虎才能生机勃勃，熠熠生辉，实际上表现出“我”受到叶老鼓励，充满了从事文学事业的信心——已“拥有”那份“心思”。</w:t>
      </w:r>
    </w:p>
    <w:p>
      <w:pPr>
        <w:pStyle w:val="Normal"/>
        <w:spacing w:lineRule="auto" w:line="360"/>
        <w:rPr/>
      </w:pPr>
      <w:r>
        <w:rPr/>
        <w:t>　　２．递进思考。“那片爬山虎”初见时“绿葱葱”，再望则变得“沉郁”，要指导学生理解时间的推移，懂得叶老“亲切之中蕴含的认真，质朴之中包容的期待”，“融化了”“我小小的心”。“我”开始意识到：“作家就是这样做的，作家的作品就是这么写的。”预习“我”将在叶老认真、一丝不苟的品质影响下积极从事文学事业。</w:t>
      </w:r>
    </w:p>
    <w:p>
      <w:pPr>
        <w:pStyle w:val="Normal"/>
        <w:spacing w:lineRule="auto" w:line="360"/>
        <w:rPr/>
      </w:pPr>
      <w:r>
        <w:rPr/>
        <w:t>　　３．换位思考。叶老对院中的爬山虎了如指掌，当“我”提及散文《爬山虎》时，叶老“眯起眼睛望望”，写出了叶老对爬山虎的感情，对年轻人的深切期望，这当然是十五岁的“我”无法理解的。</w:t>
      </w:r>
    </w:p>
    <w:p>
      <w:pPr>
        <w:pStyle w:val="Normal"/>
        <w:spacing w:lineRule="auto" w:line="360"/>
        <w:rPr/>
      </w:pPr>
      <w:r>
        <w:rPr/>
        <w:t>　　４．总结思考。爬山虎因阳光照耀而绿，“我”因叶老的教导而深受鼓舞，作者每当想起叶老的教导和期望，就像那片爬山虎一样，总是充满生气和活力，所以说“在我的眼前，那片爬山虎总是那么绿着”。</w:t>
      </w:r>
    </w:p>
    <w:p>
      <w:pPr>
        <w:pStyle w:val="Normal"/>
        <w:spacing w:lineRule="auto" w:line="360"/>
        <w:rPr/>
      </w:pPr>
      <w:r>
        <w:rPr/>
        <w:t>　　５．文题对照。“绿绿的爬山虎”就是“我”在叶老的教导下，“我”不仅懂得了怎样作文，怎样充实自己，而且懂得了要认真地、一丝不苟地做人。课文两条线索因叶老为“我”燃起绿色希望而交融在一起。学生对文题似不相符的误解消除了，本文教学目标也得以全面实现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22:00Z</dcterms:created>
  <dc:creator>Administrator</dc:creator>
  <dc:description/>
  <dc:language>en-US</dc:language>
  <cp:lastModifiedBy>Administrator</cp:lastModifiedBy>
  <dcterms:modified xsi:type="dcterms:W3CDTF">2005-06-22T06:22:00Z</dcterms:modified>
  <cp:revision>2</cp:revision>
  <dc:subject/>
  <dc:title>解题精问深思</dc:title>
</cp:coreProperties>
</file>