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书信的格式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/>
        <w:t xml:space="preserve">(1) </w:t>
      </w:r>
      <w:r>
        <w:rPr/>
        <w:t>称呼。把对收信人的称呼写在第一行，顶格。后面加上冒号，表示下面有话要说。怎样称呼，要根据写信人和收信人的关系而定，一般说，当面怎样称呼，信上就怎样称呼。有时可以在称呼前面加“敬爱的”“亲爱的”这样的词语。</w:t>
      </w:r>
    </w:p>
    <w:p>
      <w:pPr>
        <w:pStyle w:val="Normal"/>
        <w:spacing w:lineRule="auto" w:line="360"/>
        <w:ind w:firstLine="480"/>
        <w:rPr/>
      </w:pPr>
      <w:r>
        <w:rPr/>
        <w:t xml:space="preserve">(2) </w:t>
      </w:r>
      <w:r>
        <w:rPr/>
        <w:t>正文。这是信的主要部分。写信人要说的话，都写在这部分。正文的开头空两格，通常是先写问候的话，如，“您好！”“你身体好吗？”如果写的是回信，可以写“</w:t>
      </w:r>
      <w:r>
        <w:rPr/>
        <w:t>×</w:t>
      </w:r>
      <w:r>
        <w:rPr/>
        <w:t>月</w:t>
      </w:r>
      <w:r>
        <w:rPr/>
        <w:t>×</w:t>
      </w:r>
      <w:r>
        <w:rPr/>
        <w:t>日的来信已收到”等内容。如果来信中提出一些问题或要求代办的事，可以先把问题回答清楚，或者把代办事情的结果告诉对方，然后再写自己想说的话。如果说的事情多，就应该分段写，写完一件，再写一件。每段起行空两格，转行顶格。</w:t>
      </w:r>
    </w:p>
    <w:p>
      <w:pPr>
        <w:pStyle w:val="Normal"/>
        <w:spacing w:lineRule="auto" w:line="360"/>
        <w:ind w:firstLine="480"/>
        <w:rPr/>
      </w:pPr>
      <w:r>
        <w:rPr/>
        <w:t xml:space="preserve">(3) </w:t>
      </w:r>
      <w:r>
        <w:rPr/>
        <w:t>结尾。正文完了，结尾应写上致敬或祝福的话，如，“此致敬礼”“祝你健康”。结尾的写法，根据对象而定。如果给长辈写信，可以写“敬祝近安”“敬祝健康”；如果给平辈写信，可以写“祝你健康”“祝你工作顺利”；如果给晚辈写信，可以写“祝你进步”“望你努力学习”。其中，“此致”“祝你”等字眼，应紧接正文之后，或单独占一行，空两格写；“敬礼”“健康”“工作顺利”等字眼，要另起一行顶格写。</w:t>
      </w:r>
    </w:p>
    <w:p>
      <w:pPr>
        <w:pStyle w:val="Normal"/>
        <w:spacing w:lineRule="auto" w:line="360"/>
        <w:ind w:firstLine="480"/>
        <w:rPr/>
      </w:pPr>
      <w:r>
        <w:rPr/>
        <w:t xml:space="preserve">(4) </w:t>
      </w:r>
      <w:r>
        <w:rPr/>
        <w:t>署名。结尾写完后，在信的右下方写上写信人的名字。可以带姓，也可以不带姓（熟悉的人可以不写姓）。有时可以在名字前面加上称谓，如“弟、儿、侄、妹”。如果加称谓，一般不带姓。如果是给单位或组织写信，姓名要写齐全。</w:t>
      </w:r>
    </w:p>
    <w:p>
      <w:pPr>
        <w:pStyle w:val="Normal"/>
        <w:spacing w:lineRule="auto" w:line="360"/>
        <w:ind w:firstLine="480"/>
        <w:rPr/>
      </w:pPr>
      <w:r>
        <w:rPr/>
        <w:t xml:space="preserve">(5) </w:t>
      </w:r>
      <w:r>
        <w:rPr/>
        <w:t>日期。日期可以写在署名的后面，也可以另起一行写。</w:t>
      </w:r>
    </w:p>
    <w:p>
      <w:pPr>
        <w:pStyle w:val="Normal"/>
        <w:spacing w:lineRule="auto" w:line="360"/>
        <w:ind w:firstLine="480"/>
        <w:rPr/>
      </w:pPr>
      <w:r>
        <w:rPr/>
        <w:t>如果在信里问候别人，一般在署名和日期之后，另起一行，写上“请代向</w:t>
      </w:r>
      <w:r>
        <w:rPr/>
        <w:t>××</w:t>
      </w:r>
      <w:r>
        <w:rPr/>
        <w:t>问好！”“</w:t>
      </w:r>
      <w:r>
        <w:rPr/>
        <w:t>××</w:t>
      </w:r>
      <w:r>
        <w:rPr/>
        <w:t>并此问好！”</w:t>
      </w:r>
    </w:p>
    <w:p>
      <w:pPr>
        <w:pStyle w:val="Normal"/>
        <w:spacing w:lineRule="auto" w:line="360"/>
        <w:ind w:firstLine="480"/>
        <w:rPr/>
      </w:pPr>
      <w:r>
        <w:rPr/>
        <w:t>如果信已经写好，但是还有一些话没有说完，可以写在信的后面。先写一个“附”字，后面加上冒号，写完补充的话以后，再加上“又及”二字，“又及”后面加句号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40:00Z</dcterms:created>
  <dc:creator>Administrator</dc:creator>
  <dc:description/>
  <dc:language>en-US</dc:language>
  <cp:lastModifiedBy>Administrator</cp:lastModifiedBy>
  <dcterms:modified xsi:type="dcterms:W3CDTF">2005-05-13T01:40:00Z</dcterms:modified>
  <cp:revision>2</cp:revision>
  <dc:subject/>
  <dc:title>书信的格式</dc:title>
</cp:coreProperties>
</file>