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jc w:val="center"/>
        <w:rPr>
          <w:b/>
          <w:b/>
          <w:sz w:val="28"/>
        </w:rPr>
      </w:pPr>
      <w:r>
        <w:rPr>
          <w:b/>
          <w:sz w:val="28"/>
        </w:rPr>
        <w:t>信封的格式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）在信封的第一行写收信人的地址。字迹要工整，地名要详细。写地名要由省、市、县，一直写到区、街和门牌号码。如果是给农村写信，还要写上乡名和村名。信封的左上角画着六个方格，应在里面填上收信人的邮政编码。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2</w:t>
      </w:r>
      <w:r>
        <w:rPr/>
        <w:t>）在信封的第二行中间写收信人的姓名。可以根据收信人的身份，在名字后面写“同志收”或“先生（女士）收”等，此处应避免写称谓，如，不宜写“爷爷收”。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3</w:t>
      </w:r>
      <w:r>
        <w:rPr/>
        <w:t>）在信封的第三行写上寄信人的地址和姓名。信封的右下角有六个小方格，应在这里填上寄信人的邮政编码。信件万一出现投递困难的情况，邮局可以凭借这些信息，迅速地把信退还给寄信人。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4</w:t>
      </w:r>
      <w:r>
        <w:rPr/>
        <w:t>）信封正面距右边</w:t>
      </w:r>
      <w:r>
        <w:rPr/>
        <w:t>55</w:t>
      </w:r>
      <w:r>
        <w:rPr/>
        <w:t>毫米至</w:t>
      </w:r>
      <w:r>
        <w:rPr/>
        <w:t>160</w:t>
      </w:r>
      <w:r>
        <w:rPr/>
        <w:t>毫米、距底边</w:t>
      </w:r>
      <w:r>
        <w:rPr/>
        <w:t>20</w:t>
      </w:r>
      <w:r>
        <w:rPr/>
        <w:t>毫米以下的区域是条码打印区，不要在这个区域里写字或署名，以免影响投递。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5</w:t>
      </w:r>
      <w:r>
        <w:rPr/>
        <w:t>）信封上的字不能用铅笔写，以防模糊不清；更不能用红笔写，因为这是不礼貌的行为。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6</w:t>
      </w:r>
      <w:r>
        <w:rPr/>
        <w:t>）托人转交的信，在信封上要写“面交”“烦交”等字样，在信封第三行的后半行上，写“</w:t>
      </w:r>
      <w:r>
        <w:rPr/>
        <w:t>×××</w:t>
      </w:r>
      <w:r>
        <w:rPr/>
        <w:t>托”或“</w:t>
      </w:r>
      <w:r>
        <w:rPr/>
        <w:t>×××</w:t>
      </w:r>
      <w:r>
        <w:rPr/>
        <w:t>拜托”就可以了。</w:t>
      </w:r>
    </w:p>
    <w:p>
      <w:pPr>
        <w:pStyle w:val="Normal"/>
        <w:spacing w:lineRule="auto" w:line="360"/>
        <w:ind w:firstLine="48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01:40:00Z</dcterms:created>
  <dc:creator>Administrator</dc:creator>
  <dc:description/>
  <dc:language>en-US</dc:language>
  <cp:lastModifiedBy>Administrator</cp:lastModifiedBy>
  <dcterms:modified xsi:type="dcterms:W3CDTF">2005-05-13T01:41:00Z</dcterms:modified>
  <cp:revision>2</cp:revision>
  <dc:subject/>
  <dc:title>信封的格式</dc:title>
</cp:coreProperties>
</file>