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学会握手言和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王老师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您好！我是一名中学生，有个难题想请教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我有个好朋友，我们亲如姐妹。可是，最近我们因为一点小事分手了。我知道这回闹别扭是我的错，也知道应该向她道歉。可是，我就是没有勇气面对她。不跟她道歉和好，我们都感到很别扭，特别是我，心里总是很难受，有愧于人的感觉真不是滋味。几次想对她开口，又欲言又止，怕说得不是时候不是地方，怕……您说我该怎么办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敬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身体健康</w:t>
      </w:r>
    </w:p>
    <w:p>
      <w:pPr>
        <w:pStyle w:val="Web"/>
        <w:widowControl w:val="false"/>
        <w:spacing w:lineRule="auto" w:line="360" w:before="0" w:after="0"/>
        <w:ind w:firstLine="480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刘黎</w:t>
      </w:r>
    </w:p>
    <w:p>
      <w:pPr>
        <w:pStyle w:val="Web"/>
        <w:widowControl w:val="false"/>
        <w:spacing w:lineRule="auto" w:line="360" w:before="0" w:after="0"/>
        <w:ind w:firstLine="480"/>
        <w:jc w:val="right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刘黎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你好！但愿这封信对你能有一些帮助。其实，人最需要也是最现实的是自己帮助自己。你看，写信本身就是你自己在帮助自己了。很高兴你能这样做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现在我要说，既然你知道自己错了，就应该向人家道歉。这里有一笔账。在人际交往中，交往双方都知道你错了，这就好比你刚丢失一份东西，如果你能适时向对方道歉，那么你丢失的那份东西就又找回来了，同时你还会增加一份东西；如果你不肯向对方道歉，那么你就又丢失一份东西，这份东西比前面丢的那份东西的分量更重。这份后来增加的或丢失的东西是什么？是“真诚”。真诚是古今中外人际交往的一条永恒的准则。只要你有真诚，别的过失都容易得到原谅。你已经特别想跟她道歉了，行动起来吧，为自己留住真诚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你可以写信。写信向她道歉，只需要当面道歉的一半的勇气，而且可以把你要说的话字斟句酌，从而更好地表情达意。你还可以请人搭个“桥”，找一个你们双方都比较熟悉的同学，帮你们做个沟通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因为是天天生活在一起的人，才会出现矛盾，才会闹别扭。同学之间闹别扭，也许正是学生时代交响曲中一个应有的音符呢。所以，闹别扭之后也不必太在意。只要拿出你的勇气和真诚，彼此还会是好朋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祝你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健康快乐</w:t>
      </w:r>
    </w:p>
    <w:p>
      <w:pPr>
        <w:pStyle w:val="Web"/>
        <w:widowControl w:val="false"/>
        <w:spacing w:lineRule="auto" w:line="360" w:before="0" w:after="0"/>
        <w:ind w:firstLine="480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你的朋友：王大田</w:t>
      </w:r>
    </w:p>
    <w:p>
      <w:pPr>
        <w:pStyle w:val="Web"/>
        <w:widowControl w:val="false"/>
        <w:spacing w:lineRule="auto" w:line="360" w:before="0" w:after="0"/>
        <w:ind w:firstLine="480"/>
        <w:jc w:val="right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日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41:00Z</dcterms:created>
  <dc:creator>Administrator</dc:creator>
  <dc:description/>
  <dc:language>en-US</dc:language>
  <cp:lastModifiedBy>Administrator</cp:lastModifiedBy>
  <dcterms:modified xsi:type="dcterms:W3CDTF">2005-05-13T01:43:00Z</dcterms:modified>
  <cp:revision>3</cp:revision>
  <dc:subject/>
  <dc:title>学会握手言和</dc:title>
</cp:coreProperties>
</file>