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</w:t>
      </w:r>
      <w:r>
        <w:rPr>
          <w:rFonts w:ascii="Times New Roman" w:hAnsi="Times New Roman" w:cs="Times New Roman"/>
          <w:szCs w:val="21"/>
        </w:rPr>
        <w:t>在教学时，建议在学生自读自悟的基础上，引导学生围绕“课文主要提出了一个什么问题”“如何解决这个问题”“从中悟出些什么”展开讨论，让学生各抒己见。同时，引导学生体会柯岩在回信劝告国强时是非常真诚、耐心的，这样才可能令国强信服。然后拓展延伸，鼓励学生推想：国强的问题还有可能会是什么原因造成的？你对此有何看法？引导学生结合自己的经历畅所欲言，教师要注意倾听，相机指导，形成互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师还应根据文后的提示，引导学生共同讨论从课文中发现的书信的格式、写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</w:t>
      </w:r>
      <w:r>
        <w:rPr>
          <w:rFonts w:ascii="Times New Roman" w:hAnsi="Times New Roman" w:cs="Times New Roman"/>
          <w:szCs w:val="21"/>
        </w:rPr>
        <w:t>对要求认读的词语，应让学生多读几遍，并结合上下文理解大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</w:t>
      </w:r>
      <w:r>
        <w:rPr>
          <w:rFonts w:ascii="Times New Roman" w:hAnsi="Times New Roman" w:cs="Times New Roman"/>
          <w:szCs w:val="21"/>
        </w:rPr>
        <w:t>本文的课题富有哲理，教师可以让学生结合自己的生活实际，用举例的方法说说自己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</w:t>
      </w:r>
      <w:r>
        <w:rPr>
          <w:rFonts w:ascii="Times New Roman" w:hAnsi="Times New Roman" w:cs="Times New Roman"/>
          <w:szCs w:val="21"/>
        </w:rPr>
        <w:t>课后，可以建议学生之间互通书信，内容可以是互相沟通、消除误解，也可以是交流彼此对成长中遇到问题的一些看法，在实践中学习用书信进行书面交际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9:00Z</dcterms:created>
  <dc:creator>Administrator</dc:creator>
  <dc:description/>
  <dc:language>en-US</dc:language>
  <cp:lastModifiedBy>Administrator</cp:lastModifiedBy>
  <dcterms:modified xsi:type="dcterms:W3CDTF">2005-05-13T01:39:00Z</dcterms:modified>
  <cp:revision>2</cp:revision>
  <dc:subject/>
  <dc:title>教学建议</dc:title>
</cp:coreProperties>
</file>