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词语解析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对句子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尺有所短，寸有所长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也作“尺短寸长”。尺比寸长，但和更长的东西相比就显得短；寸比尺短，但和更短的东西相比就显得长。比喻各有长处，也各有短处，彼此都有可取之处。《楚辞</w:t>
      </w:r>
      <w:r>
        <w:rPr>
          <w:rFonts w:cs="Times New Roman" w:ascii="Times New Roman" w:hAnsi="Times New Roman"/>
          <w:szCs w:val="21"/>
        </w:rPr>
        <w:t>·</w:t>
      </w:r>
      <w:r>
        <w:rPr>
          <w:rFonts w:ascii="Times New Roman" w:hAnsi="Times New Roman" w:cs="Times New Roman"/>
          <w:szCs w:val="21"/>
        </w:rPr>
        <w:t>卜居》云：“夫尺有所短，寸有所长，物有所不足，智有所不明，数有所不逮，神有所不通。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对词语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红眼病：在课文里指看到国强取得好成绩非常羡慕而忌妒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碰钉子：比喻遭到拒绝或受到斥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摔跟头：比喻在生活中遇到的各种困难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38:00Z</dcterms:created>
  <dc:creator>Administrator</dc:creator>
  <dc:description/>
  <dc:language>en-US</dc:language>
  <cp:lastModifiedBy>Administrator</cp:lastModifiedBy>
  <dcterms:modified xsi:type="dcterms:W3CDTF">2005-05-13T01:38:00Z</dcterms:modified>
  <cp:revision>2</cp:revision>
  <dc:subject/>
  <dc:title>词语解析</dc:title>
</cp:coreProperties>
</file>