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课文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这是一篇略读课文。课文由两封信组成，一封是张国强同学写给柯岩的信，他认为同学们嫉妒他获奖，因而疏远他，感到很寂寞，所以写信向柯岩老师讨教，希望得到柯岩老师的帮助。一封是柯岩的回信，她在信中通过合理的推断，分析了张国强失去朋友的原因，并结合自己的经历告诫国强：只有善于发现别人的长处，一点一滴地改正自己的缺点，才能拥有越来越多的好朋友；彼此知心交心，患难与共，才能飞快地进步。张国强在信中提到的问题，是学生在生活中很有可能遇到的，因此这篇课文对学生思考自己的成长问题有较普遍的指导意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意图，一是引导学生了解课文中提出的成长中存在的问题，提醒学生避免类似问题；二是学习用书信进行书面交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课教学的重点是引导学生读懂信的内容，结合自己的生活实际体会“尺有所短，寸有所长”的道理，并学习书信的格式、写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7:00Z</dcterms:created>
  <dc:creator>Administrator</dc:creator>
  <dc:description/>
  <dc:language>en-US</dc:language>
  <cp:lastModifiedBy>Administrator</cp:lastModifiedBy>
  <dcterms:modified xsi:type="dcterms:W3CDTF">2005-05-13T01:38:00Z</dcterms:modified>
  <cp:revision>1</cp:revision>
  <dc:subject/>
  <dc:title>课文简说</dc:title>
</cp:coreProperties>
</file>