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柯岩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满族人，当代诗人、作家，全国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协委员、中国作协主席团委员、中国诗歌学会副会长。</w:t>
      </w:r>
      <w:r>
        <w:rPr>
          <w:rFonts w:cs="Times New Roman" w:ascii="Times New Roman" w:hAnsi="Times New Roman"/>
          <w:szCs w:val="21"/>
        </w:rPr>
        <w:t>1929</w:t>
      </w:r>
      <w:r>
        <w:rPr>
          <w:rFonts w:ascii="Times New Roman" w:hAnsi="Times New Roman" w:cs="Times New Roman"/>
          <w:szCs w:val="21"/>
        </w:rPr>
        <w:t>年生于河南郑州，</w:t>
      </w:r>
      <w:r>
        <w:rPr>
          <w:rFonts w:cs="Times New Roman" w:ascii="Times New Roman" w:hAnsi="Times New Roman"/>
          <w:szCs w:val="21"/>
        </w:rPr>
        <w:t>1949</w:t>
      </w:r>
      <w:r>
        <w:rPr>
          <w:rFonts w:ascii="Times New Roman" w:hAnsi="Times New Roman" w:cs="Times New Roman"/>
          <w:szCs w:val="21"/>
        </w:rPr>
        <w:t>年开始文学创作，从事多种文学形式的写作，已出版专著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余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她原名冯恺，柯岩是她的笔名。关于这个笔名，柯岩解释道：“我们中国的古代人把绿绿的小树称之为柯；岩呢，当然是大大的坚硬的石头。岩石上是很难长出树来的，因此，凡是能在岩石上成活的树，它的根须必须透过岩石的缝隙寻找泥土，把根深深地扎入大地，它的生命力必须加倍的顽强……我取它做我的笔名，因为我知道写作是一件很难的事，决心终生根扎大地，终生奋力地攀登，从而使我的作品能像岩石上的小树那样富有生命力。”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9:00Z</dcterms:created>
  <dc:creator>Administrator</dc:creator>
  <dc:description/>
  <dc:language>en-US</dc:language>
  <cp:lastModifiedBy>Administrator</cp:lastModifiedBy>
  <dcterms:modified xsi:type="dcterms:W3CDTF">2005-05-13T01:39:00Z</dcterms:modified>
  <cp:revision>3</cp:revision>
  <dc:subject/>
  <dc:title>柯岩 </dc:title>
</cp:coreProperties>
</file>