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jc w:val="center"/>
        <w:rPr>
          <w:b/>
          <w:b/>
          <w:sz w:val="28"/>
        </w:rPr>
      </w:pPr>
      <w:r>
        <w:rPr>
          <w:b/>
          <w:sz w:val="28"/>
        </w:rPr>
        <w:t>教学建议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/>
        </w:rPr>
        <w:t xml:space="preserve"> </w:t>
      </w:r>
      <w:r>
        <w:rPr/>
        <w:t>1</w:t>
      </w:r>
      <w:r>
        <w:rPr>
          <w:rFonts w:cs="宋体;SimSun" w:ascii="宋体;SimSun" w:hAnsi="宋体;SimSun"/>
        </w:rPr>
        <w:t></w:t>
      </w:r>
      <w:r>
        <w:rPr/>
        <w:t>20</w:t>
      </w:r>
      <w:r>
        <w:rPr/>
        <w:t>世纪有许多伟大的科技发明和创造，课前可以布置学生搜集、阅读有关</w:t>
      </w:r>
      <w:r>
        <w:rPr/>
        <w:t>20</w:t>
      </w:r>
      <w:r>
        <w:rPr/>
        <w:t>世纪重大科技发明的文字和图片资料。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>
          <w:rFonts w:cs="宋体;SimSun" w:ascii="宋体;SimSun" w:hAnsi="宋体;SimSun"/>
        </w:rPr>
        <w:t></w:t>
      </w:r>
      <w:r>
        <w:rPr/>
        <w:t>教学可以从解题入手，借助工具书理解“呼风唤雨”和“世纪”的意思。“呼风唤雨”可以引申为“能够支配自然”。事实证明，人类是不能够随意支配自然的，那只是人们的一种主观愿望。我们只能依据客观条件，运用现代科学技术，顺应自然，利用自然，改造自然，最终达到人与自然的和谐统一。人类无论是现在还是将来都不能够随心所欲地支配自然。课文是借用这个形象化的说法表明</w:t>
      </w:r>
      <w:r>
        <w:rPr/>
        <w:t>20</w:t>
      </w:r>
      <w:r>
        <w:rPr/>
        <w:t>世纪科学技术的迅猛发展。</w:t>
      </w:r>
    </w:p>
    <w:p>
      <w:pPr>
        <w:pStyle w:val="Normal"/>
        <w:spacing w:lineRule="auto" w:line="360"/>
        <w:ind w:firstLine="480"/>
        <w:rPr/>
      </w:pPr>
      <w:r>
        <w:rPr/>
        <w:t>接着让学生初读课文，把课文读正确、读流利，其间穿插生字的认读，力求使学生从整体上了解课文内容，理清课文的思路。初读课文后，可以让学生就文中不理解的词句相互质疑、解疑，培养学生发现问题、解决问题和合作学习的能力。</w:t>
      </w:r>
    </w:p>
    <w:p>
      <w:pPr>
        <w:pStyle w:val="Normal"/>
        <w:spacing w:lineRule="auto" w:line="360"/>
        <w:ind w:firstLine="480"/>
        <w:rPr/>
      </w:pPr>
      <w:r>
        <w:rPr/>
        <w:t>课文的第</w:t>
      </w:r>
      <w:r>
        <w:rPr/>
        <w:t>3</w:t>
      </w:r>
      <w:r>
        <w:rPr/>
        <w:t>、</w:t>
      </w:r>
      <w:r>
        <w:rPr/>
        <w:t>4</w:t>
      </w:r>
      <w:r>
        <w:rPr/>
        <w:t>自然段是文章的重点段，作者用比较的方法，结合具体的实例，用简短、生动的语言介绍了科学技术从无到有的发展历程，是学生学习语言、学习表达方法的好材料。教学这两段要以学生的读、说等实践活动为主，引导学生围绕“</w:t>
      </w:r>
      <w:r>
        <w:rPr/>
        <w:t>20</w:t>
      </w:r>
      <w:r>
        <w:rPr/>
        <w:t>世纪前后，人们的生活有什么不一样”这一问题展开讨论。可以让学生结合已有的知识储备说说“农耕社会”是个怎样的社会，神话中的“千里眼”“顺风耳”和“腾云驾雾”是什么样的本领，猜想一下古时候的人们还有哪些美好的愿望、幻想。然后结合自己课前搜集的资料，说说在近一百年中人们有哪些美好的愿望和幻想变为了现实。第</w:t>
      </w:r>
      <w:r>
        <w:rPr/>
        <w:t>3</w:t>
      </w:r>
      <w:r>
        <w:rPr/>
        <w:t>自然段的最后一句，作者引用的诗句“忽如一夜春风来，千树万树梨花开”作为承上启下的过渡句，说明了现代科技发展的成就之大，范围之广。这层意思要让学生结合诗句的意思自读自悟，教师不要包办代替。第</w:t>
      </w:r>
      <w:r>
        <w:rPr/>
        <w:t>4</w:t>
      </w:r>
      <w:r>
        <w:rPr/>
        <w:t>自然段可以让学生先读读书中的例子，再选择自己了解到的、感兴趣的例子，和同学交流现代科学技术的成就及其给人类生活带来的便利。</w:t>
      </w:r>
    </w:p>
    <w:p>
      <w:pPr>
        <w:pStyle w:val="Normal"/>
        <w:spacing w:lineRule="auto" w:line="360"/>
        <w:ind w:firstLine="480"/>
        <w:rPr/>
      </w:pPr>
      <w:r>
        <w:rPr/>
        <w:t>第</w:t>
      </w:r>
      <w:r>
        <w:rPr/>
        <w:t>5</w:t>
      </w:r>
      <w:r>
        <w:rPr/>
        <w:t>自然段要重点理解“是科学使得我们这个时代不同于以往的任何时代”和“科学正在为人类创造着比以往任何时代都要美好的生活”这两句话的意思。这两句话是对上文的概括和总结。教学时，可以在学生充分阅读理解第</w:t>
      </w:r>
      <w:r>
        <w:rPr/>
        <w:t>3</w:t>
      </w:r>
      <w:r>
        <w:rPr/>
        <w:t>、</w:t>
      </w:r>
      <w:r>
        <w:rPr/>
        <w:t>4</w:t>
      </w:r>
      <w:r>
        <w:rPr/>
        <w:t>自然段的基础上，自己说一说“我们这个时代不同于以往的任何时代”体现在哪里，“科学正在为人类创造着比以往任何时代都要美好的生活”体现在哪里。</w:t>
      </w:r>
    </w:p>
    <w:p>
      <w:pPr>
        <w:pStyle w:val="Normal"/>
        <w:spacing w:lineRule="auto" w:line="360"/>
        <w:ind w:firstLine="480"/>
        <w:rPr/>
      </w:pPr>
      <w:r>
        <w:rPr/>
        <w:t>课文的最后一句话要让学生在充分朗读的基础上自由地畅想、交流：在新的世纪里，科学技术还会创造怎样的奇迹？还会怎样改变我们的生活？使学生在自由交流中激发起热爱科学的情感和学习科学、探索科学的兴趣。</w:t>
      </w:r>
    </w:p>
    <w:p>
      <w:pPr>
        <w:pStyle w:val="Normal"/>
        <w:spacing w:lineRule="auto" w:line="360"/>
        <w:ind w:firstLine="480"/>
        <w:rPr/>
      </w:pPr>
      <w:r>
        <w:rPr/>
        <w:t>3</w:t>
      </w:r>
      <w:r>
        <w:rPr>
          <w:rFonts w:cs="宋体;SimSun" w:ascii="宋体;SimSun" w:hAnsi="宋体;SimSun"/>
        </w:rPr>
        <w:t></w:t>
      </w:r>
      <w:r>
        <w:rPr/>
        <w:t>对于科技类课文，不仅要通过各种教学手段帮助学生理解课文内容，还要引导学生体会这类课文用词准确、语言简洁等表达方面的特点。如，教材中提示学生注意体会“发现”与“发明”有什么区别，教学时可以先让学生谈谈自己的理解，再查阅工具书，区分两个词语字面的意思，然后结合上下文的语言环境具体理解词语在文中的含义，体会用词的准确。教师还可以让学生自由交流自己认为用得好的词语或写得好的句子，在细细品味中体会课文表达上的特点。</w:t>
      </w:r>
    </w:p>
    <w:p>
      <w:pPr>
        <w:pStyle w:val="Normal"/>
        <w:spacing w:lineRule="auto" w:line="360"/>
        <w:ind w:firstLine="480"/>
        <w:rPr/>
      </w:pPr>
      <w:r>
        <w:rPr/>
        <w:t>4</w:t>
      </w:r>
      <w:r>
        <w:rPr>
          <w:rFonts w:cs="宋体;SimSun" w:ascii="宋体;SimSun" w:hAnsi="宋体;SimSun"/>
        </w:rPr>
        <w:t></w:t>
      </w:r>
      <w:r>
        <w:rPr/>
        <w:t>本课要求认识的字中，有的字容易读错，应加以指导。如，“哲”是翘舌音，“潜”读</w:t>
      </w:r>
      <w:r>
        <w:rPr/>
        <w:t>qián</w:t>
      </w:r>
      <w:r>
        <w:rPr/>
        <w:t>，不能读成</w:t>
      </w:r>
      <w:r>
        <w:rPr/>
        <w:t>qiǎn</w:t>
      </w:r>
      <w:r>
        <w:rPr/>
        <w:t>。本课要求会写的字较多，要引导学生运用多种方法记住字形，如，比较记忆“幻”和“幼”、“懒”和“赖”，利用形声字的特点记忆“程、驾、控、哲”等字。学生能把生字写正确、写美观以后，应提供机会在词语或句子中运用生字，以巩固生字，达到会写会用的目的。</w:t>
      </w:r>
    </w:p>
    <w:p>
      <w:pPr>
        <w:pStyle w:val="Normal"/>
        <w:spacing w:lineRule="auto" w:line="360"/>
        <w:ind w:firstLine="480"/>
        <w:rPr/>
      </w:pPr>
      <w:r>
        <w:rPr/>
        <w:t>5</w:t>
      </w:r>
      <w:r>
        <w:rPr>
          <w:rFonts w:cs="宋体;SimSun" w:ascii="宋体;SimSun" w:hAnsi="宋体;SimSun"/>
        </w:rPr>
        <w:t></w:t>
      </w:r>
      <w:r>
        <w:rPr/>
        <w:t>课后的小练笔是对课文内容的延伸拓展，目的是使学生丰富知识，感受现代科学技术的发展给人们生活带来的变化。课后，让学生先把课文读给家长听，请家长谈谈生活中的具体感受，再把家长说的写下来。</w:t>
      </w:r>
    </w:p>
    <w:p>
      <w:pPr>
        <w:pStyle w:val="Normal"/>
        <w:spacing w:lineRule="auto" w:line="360"/>
        <w:ind w:firstLine="48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01:35:00Z</dcterms:created>
  <dc:creator>Administrator</dc:creator>
  <dc:description/>
  <dc:language>en-US</dc:language>
  <cp:lastModifiedBy>Administrator</cp:lastModifiedBy>
  <dcterms:modified xsi:type="dcterms:W3CDTF">2005-05-13T01:35:00Z</dcterms:modified>
  <cp:revision>2</cp:revision>
  <dc:subject/>
  <dc:title>教学建议</dc:title>
</cp:coreProperties>
</file>