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词句解析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世纪是一个呼风唤雨的世纪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呼风唤雨”在词典中解释为“使刮风下雨，原指神仙道士的法力，现在比喻能够支配自然”，在课文中比喻人类在利用自然方面取得了重大突破，不再像从前那样受到自然条件的严格限制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正是这些发现和发明，使人类的生活大大改观，其改变的程度超过了人类历史上百万年的总和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发现”和“发明”，从字面看，两者很相近，但仔细推敲，却有不同。“发现”是指人们利用现代科学技术，经过研究探索，看到或找到了一些前人不了解的事物或规律；“发明”则是指创造出的新事物或新方法。“发现”的是本来存在的但我们不了解的事物或规律；“发明”的是本来不存在的事物，是新的创造。如，本组后面的三篇课文中讲到的电脑、太空育种是前所未有的新创造，而恐龙飞向蓝天演化成鸟儿，就是新发现。</w:t>
      </w:r>
    </w:p>
    <w:p>
      <w:pPr>
        <w:pStyle w:val="Normal"/>
        <w:spacing w:lineRule="auto" w:line="360"/>
        <w:ind w:firstLine="480"/>
        <w:rPr/>
      </w:pPr>
      <w:r>
        <w:rPr/>
        <w:t>这句话概括地说明了现代科学技术对人类生活的巨大影响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人们只能在神话中用“千里眼”“顺风耳”和腾云驾雾的神仙，来寄托自己的美好愿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千里眼”“顺风耳”，在旧小说中指能看得很远和听得很远的人。古典小说《西游记》中曾出现这两个人物，他们是玉帝的得力耳目。孙悟空闹东海、搅地府后，事达天庭，玉帝询问“妖猴”来历，班中闪出千里眼、顺风耳，将“妖猴”的来历奏明。这两个词在课文中是指人们想象中的超脱自然的能力。在科技不发达的年代，人们只能用这种方式来寄托自己的美好愿望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</w:t>
      </w:r>
      <w:r>
        <w:rPr/>
        <w:t>20</w:t>
      </w:r>
      <w:r>
        <w:rPr/>
        <w:t>世纪的成就，真可以用“忽如一夜春风来，千树万树梨花开”来形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忽如一夜春风来，千树万树梨花开”出自盛唐边塞诗人岑参的《白雪歌送武判官归京》，诗句形容纷纷大雪好似梨花开放，原意是用来形容北国边塞异常寒冷。后来这句诗经常被人引用，用来形容某些生机竞发的事物或者蓬勃向上的形势。课文中引用这句古诗，表现了现代科学技术成就的变化之快、变化之大，是人们始料未及的，给人们带来了意想不到的惊喜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3:00Z</dcterms:created>
  <dc:creator>Administrator</dc:creator>
  <dc:description/>
  <dc:language>en-US</dc:language>
  <cp:lastModifiedBy>Administrator</cp:lastModifiedBy>
  <dcterms:modified xsi:type="dcterms:W3CDTF">2005-05-13T01:34:00Z</dcterms:modified>
  <cp:revision>2</cp:revision>
  <dc:subject/>
  <dc:title>词句解析</dc:title>
</cp:coreProperties>
</file>