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课文简说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世纪是科学技术空前辉煌的世纪，文章的作者仅用短短的几百字就清楚地介绍了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世纪一百年间的科学技术发展历程，展示了科学技术的飞速发展给人类生活带来的巨大变化和灿烂前景，唤起学生热爱科学、学习科学和探索科学的浓厚兴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课文开篇气势恢宏，第一段只有一句话，以毋庸置疑的口吻说明了一个事实：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世纪是一个呼风唤雨的世纪。作者借神话故事中神仙道士运用法力“呼风唤雨”的本领比喻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世纪与以往的不同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自然段，课文连续运用两个设问句，强有力地说明，正是人类利用现代科学技术不断地“发现”和“发明”，才使神话中的“呼风唤雨”变为现实，使人类的生活得到了大大的改观，其改变的程度超过了人类历史上百万年的总和，阐明了科学技术对改变人类生活的现实意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自然段是文章的重点段。作者运用对比的方法，列举具体事例巧妙地揭示了科学技术对人类生活的意义：没有科学技术，人类只能顺从自然。人们生活在一个日出而作、日落而息的“农耕社会”，只能在神话中“寄托自己的美好愿望”；但是拥有了科学技术，人类就能改造自然，改变自己的生活方式。上天入地、咫尺天涯已不再是神话，现代科学技术把广博的地球浓缩成了小小的“地球村”，“科学在改变着人类的精神文化生活，也在改变着人类的物质生活”。可见科学技术对改变人类生活的作用十分巨大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自然段中，作者引用英国数学家、哲学家伯特兰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罗素的名言，点明文章的主旨：科学技术彻底改变了人类的生存方式，它将使人类的生活更加美好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选编这篇课文的意图，一是学习文章的说明方法，提高阅读能力；二是了解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世纪科学技术给人类带来的巨大变化，培养热爱科学的情感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本课教学的重点是了解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世纪科学技术给人类带来的巨大变化，教学的难点是理解课文中一些含义深刻的词语和句子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3:00Z</dcterms:created>
  <dc:creator>Administrator</dc:creator>
  <dc:description/>
  <dc:language>en-US</dc:language>
  <cp:lastModifiedBy>Administrator</cp:lastModifiedBy>
  <dcterms:modified xsi:type="dcterms:W3CDTF">2005-05-13T01:33:00Z</dcterms:modified>
  <cp:revision>1</cp:revision>
  <dc:subject/>
  <dc:title>课文简说</dc:title>
</cp:coreProperties>
</file>