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赵州桥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之行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打开书本，一座宏伟壮观的赵州桥，立刻跃入我的眼帘。啊！什么时候我才能飞到你的身边，端详你那雄伟的躯体，瞻仰你那慈祥的面容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今年春天的一个星期天，我跟妈妈乘上去赵县的早班车，兴致勃勃地驶向我盼望已久的地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下了车，步行五六里路以后，突然一把弯弓似的东西，飞进我的视野。“妈，那是什么？”我急切地问。“你猜？”“是……啊！那就是赵州桥！”“真乖！”妈妈爱抚地摸了摸我的头说。我拉着妈妈的手，飞一般地来到桥旁。原来那张弯弓样的东西，就是大桥洞，它象龙宫里面的龙门。仔细一看，只见大桥洞是由许多拱形的石块并列砌筑成的。我不由自主地数了一下，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哟！有二十八块。“它为什么不会掉下来呢？”我问妈妈。“你现在好好学习，长大去探索，揭开这个秘密吧！”妈妈说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大桥洞两边各有两个小桥洞，活象大桥洞的两只耳朵。妈妈告诉我：“这种奇妙的设计，不但增加了桥的美姿，更重要的是减轻了桥身重量，节省了石料。洪水暴发时，水不但可以从大桥洞流过，而且可以从小桥洞流过，因此减轻了洪水对桥身的冲击。赵州桥名传千古，是与这种巧妙的设计分不开的。这种设计，在世界桥梁史上是一个伟大的创举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我听着听着，著名设计师李春的高大形象，仿佛出现在我的眼前，正站在桥上对我微笑。好象在说：“小朋友，用你那智慧的小脑袋，建设一座通向未来的桥梁吧！”我一边遐想，一边好奇地在小桥洞里穿来穿去。神奇的遐想把我带到了无限幸福的世界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来到桥上，只见桥面宽敞，两辆大卡车能并列行驶。桥面的中央有一个明显痕迹——清晰的驴蹄印。据说是八仙中张果老骑驴来观赏这座石桥时，为了探测桥是否坚固结实而留下来的痕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再看桥的两边。栏板上雕刻着许多古朴有趣的图案。如：鹰展翅，虎欲跃。最出色的是双龙戏珠图，只见两条飞龙四足腾空，在玩弄着、争夺着一颗宝珠。它的爪、鳞片和龙须，雕刻得那么逼真，栩栩如生，仿佛是两条真龙在云端起舞。这充分表现了我国古代劳动人民的想象力和创造精神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桥两端的桃园和柳林，犹如两条彩巾铺展在那里。婀娜的柳枝在微风中摇曳起舞；迷人的桃花向人们展示她的玉蕊。它们与大桥相互衬托，浑然一体，更增添了赵州桥的古朴、秀美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夕阳斜照。无情的时光老人，催我们离开了这个令人流连忘返的画境。我想：时代在前进，社会在发展，造型别致的赵州桥，终究成为历史了。新型的南京长江大桥又以强大的生命力屹立在世界东方。我仿佛看到，无数的工人、农民、解放军、少先队员打着红旗扛着工具正在修一座通向世界、通向未来的宏伟大桥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【简评】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本文以空间位置的转移为序来状物写景。先写大桥洞，再写小桥洞，然后依次写桥面、桥边和桥端。这种空间顺序的安排并不是随心所欲信笔写来，而是循着由主要到次要的原则展开的。使赵州桥闻名于世的首先就是跨度</w:t>
      </w:r>
      <w:r>
        <w:rPr>
          <w:sz w:val="18"/>
          <w:szCs w:val="18"/>
        </w:rPr>
        <w:t>30</w:t>
      </w:r>
      <w:r>
        <w:rPr>
          <w:sz w:val="18"/>
          <w:szCs w:val="18"/>
        </w:rPr>
        <w:t>多米的大桥洞。本文开头一段起笔嫌远，不如删去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7:00Z</dcterms:created>
  <dc:creator>aas</dc:creator>
  <dc:description/>
  <dc:language>en-US</dc:language>
  <cp:lastModifiedBy>aas</cp:lastModifiedBy>
  <dcterms:modified xsi:type="dcterms:W3CDTF">2003-04-14T02:47:00Z</dcterms:modified>
  <cp:revision>1</cp:revision>
  <dc:subject/>
  <dc:title>赵州桥 之行</dc:title>
</cp:coreProperties>
</file>