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进行教学时，可以先让学生按照课文前的阅读提示独立阅读课文。在学生把课文读正确、读流利的基础上，再引导学生边默读边思考：课文介绍了电脑住宅中的哪些设施？那里的电脑有什么功能？是怎样工作的？让学生用自己喜欢的方式呈现学习成果。如，填写表格，将电脑住宅的具体设施、如何工作、有何功能等内容以表格的形式展示出来；或按照课文的讲述顺序画出电子住宅的示意图，根据自己的想象将抽象的语言转化为形象的画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在自读自悟的基础上，可以让学生再读读自己感兴趣的段落，也可以组织学生以“电脑住宅主人”的身份向“参观者”介绍电脑住宅，以引导学生熟悉课文的内容和语言，并能重新组织语言，准确地介绍电脑住宅中各项设施的布局、功能及使用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学生了解课文内容以后，可以让学生展开想象，围绕“如果我是一个设计师，我会怎样设计电脑住宅”进行交流、讨论。还可以进一步引导学生想象，设计智能化的商场、医院、学校……并鼓励有兴趣的学生把想象的内容写下来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2:00Z</dcterms:created>
  <dc:creator>Administrator</dc:creator>
  <dc:description/>
  <dc:language>en-US</dc:language>
  <cp:lastModifiedBy>Administrator</cp:lastModifiedBy>
  <dcterms:modified xsi:type="dcterms:W3CDTF">2005-05-13T01:32:00Z</dcterms:modified>
  <cp:revision>2</cp:revision>
  <dc:subject/>
  <dc:title>教学建议</dc:title>
</cp:coreProperties>
</file>