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教材解读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/>
        <w:t>这是一篇略读课文。课文介绍了一栋实验性综合电脑住宅的有关情况。它位于日本东京市中心，建筑面积</w:t>
      </w:r>
      <w:r>
        <w:rPr/>
        <w:t>370</w:t>
      </w:r>
      <w:r>
        <w:rPr/>
        <w:t>多平方米，内部安装有</w:t>
      </w:r>
      <w:r>
        <w:rPr/>
        <w:t>100</w:t>
      </w:r>
      <w:r>
        <w:rPr/>
        <w:t>多台电脑，设计师是东京大学教授坂村健。</w:t>
      </w:r>
    </w:p>
    <w:p>
      <w:pPr>
        <w:pStyle w:val="Normal"/>
        <w:spacing w:lineRule="auto" w:line="360"/>
        <w:ind w:firstLine="480"/>
        <w:rPr/>
      </w:pPr>
      <w:r>
        <w:rPr/>
        <w:t>全文是按照空间转换的顺序来介绍的。第</w:t>
      </w:r>
      <w:r>
        <w:rPr/>
        <w:t>1</w:t>
      </w:r>
      <w:r>
        <w:rPr/>
        <w:t>自然段先总体说明了住宅的装置和使用情况，“住宅里安装了一百多台电脑，一切都由电脑指挥”。第</w:t>
      </w:r>
      <w:r>
        <w:rPr/>
        <w:t>2</w:t>
      </w:r>
      <w:r>
        <w:rPr/>
        <w:t>至</w:t>
      </w:r>
      <w:r>
        <w:rPr/>
        <w:t>7</w:t>
      </w:r>
      <w:r>
        <w:rPr/>
        <w:t>自然段从住宅的周边设施（风向标）、进入住宅的程序，以及会客室的布置、厨房装备、卧室“休息系统”的使用、浴室的装置等几方面具体说明了电脑住宅中智能系统的使用和功能。这一部分是详写，也是文章的重点部分。最后一个自然段概括说明电脑住宅中电脑设置隐蔽、各负其责、相互合作的特点。课文表现了电脑的神奇和它给人们带来的快捷、方便、安全和舒适，使我们体会到迅猛发展的科学技术给人们带来的便利，唤起学生对美好未来的憧憬和对科学技术的探索与追求。</w:t>
      </w:r>
    </w:p>
    <w:p>
      <w:pPr>
        <w:pStyle w:val="Normal"/>
        <w:spacing w:lineRule="auto" w:line="360"/>
        <w:ind w:firstLine="480"/>
        <w:rPr/>
      </w:pPr>
      <w:r>
        <w:rPr/>
        <w:t>课文条理清楚，讲述具体，语言亲切，浅显易懂。选编这篇课文的目的，一是增长学生的见识，培养他们热爱科学的情感；二是引导学生阅读说明性文字，体会按一定顺序说明事物的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31:00Z</dcterms:created>
  <dc:creator>Administrator</dc:creator>
  <dc:description/>
  <dc:language>en-US</dc:language>
  <cp:lastModifiedBy>Administrator</cp:lastModifiedBy>
  <dcterms:modified xsi:type="dcterms:W3CDTF">2005-05-13T01:31:00Z</dcterms:modified>
  <cp:revision>2</cp:revision>
  <dc:subject/>
  <dc:title>教材解读</dc:title>
</cp:coreProperties>
</file>