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18"/>
          <w:szCs w:val="18"/>
        </w:rPr>
      </w:pPr>
      <w:r>
        <w:rPr>
          <w:b/>
          <w:bCs/>
          <w:sz w:val="18"/>
          <w:szCs w:val="18"/>
        </w:rPr>
        <w:t>扩展资料</w:t>
      </w:r>
    </w:p>
    <w:p>
      <w:pPr>
        <w:pStyle w:val="Web"/>
        <w:jc w:val="center"/>
        <w:rPr>
          <w:sz w:val="18"/>
          <w:szCs w:val="18"/>
        </w:rPr>
      </w:pPr>
      <w:r>
        <w:rPr>
          <w:b/>
          <w:bCs/>
          <w:sz w:val="18"/>
          <w:szCs w:val="18"/>
        </w:rPr>
        <w:t>车厢真情</w:t>
      </w:r>
    </w:p>
    <w:p>
      <w:pPr>
        <w:pStyle w:val="Web"/>
        <w:rPr>
          <w:sz w:val="18"/>
          <w:szCs w:val="18"/>
        </w:rPr>
      </w:pPr>
      <w:r>
        <w:rPr>
          <w:b/>
          <w:bCs/>
          <w:sz w:val="18"/>
          <w:szCs w:val="18"/>
        </w:rPr>
        <w:t>　　</w:t>
      </w:r>
      <w:r>
        <w:rPr>
          <w:sz w:val="18"/>
          <w:szCs w:val="18"/>
        </w:rPr>
        <w:t>去年暑假，我和爸爸的好友王叔叔坐火车去厦门游玩，我坐在火车上，兴致勃勃地观赏沿途景色。天空降下了黑色的“帷幕”，车厢里喧哗声渐渐少了，旅客进入梦乡。突然，喇叭声惊醒了沉睡的人们：“旅客们请注意，旅客们请注意，现在车上有一位小旅客得了急病，哪位乘客是医务工作者，请你马上来广播室给孩子看病。”接着又播了一遍。车厢里立刻热闹起来，大家都议论开了。王叔叔揉揉惺松的睡眼，利索地穿上大衣，带上医疗箱，匆匆忙忙地向广播室走去。他是医生嘛。我也不由自主地跟在他后面，想看个究竟。</w:t>
      </w:r>
    </w:p>
    <w:p>
      <w:pPr>
        <w:pStyle w:val="Web"/>
        <w:rPr>
          <w:sz w:val="18"/>
          <w:szCs w:val="18"/>
        </w:rPr>
      </w:pPr>
      <w:r>
        <w:rPr>
          <w:sz w:val="18"/>
          <w:szCs w:val="18"/>
        </w:rPr>
        <w:t>　　</w:t>
      </w:r>
      <w:r>
        <w:rPr>
          <w:sz w:val="18"/>
          <w:szCs w:val="18"/>
        </w:rPr>
        <w:t>我紧跟着叔叔，来到病人床前。发病的是一位小男孩，瘦瘦的，身子颤抖着，面如土色，口吐白沫，双手紧紧地握着，两脚一蹬一蹬的。坐在他边上的是一个中年妇女。她脸色苍白，显得一副焦灼不安的神色，还不断地擦着眼泪。她是发病男孩的母亲。当她知道王叔叔是医生时，眼睛里顿时闪出一线希望的光芒。叔叔给孩子做了番检查后，断定孩子是因心力衰竭和缺血引起抽筋。他对车长说：“孩子病得很重，必须送医院抢救，如果耽误了时间，他就有生命危险。但这是在火车上啊，到厦门太迟了。”孩子的妈妈一听，急忙说：“同志，那还有什么办法吗？”“有的，他只是缺血，如果有血补足的话还有希望。”这时，车长说：“只有叫旅客们献血了。”喇叭又响起来了：“旅客们，现在这位小旅客只有补充一点血，才有生的希望，愿意献血的同志请到广播室来。”不到</w:t>
      </w:r>
      <w:r>
        <w:rPr>
          <w:sz w:val="18"/>
          <w:szCs w:val="18"/>
        </w:rPr>
        <w:t>10</w:t>
      </w:r>
      <w:r>
        <w:rPr>
          <w:sz w:val="18"/>
          <w:szCs w:val="18"/>
        </w:rPr>
        <w:t>分钟就有十几个人到广播室，其中还有一位老爷爷。叔叔望着这位老爷爷犹豫了。这位老爷爷像是猜透了叔叔的心思，把胸膛一挺说：“我强壮得很哪！快抽吧！”那病孩的妈妈激动得什么话也说不出来。我看见她偷偷地站在一旁，悄悄擦去了脸上的泪水。紧接着，干部、工人、解放军等纷纷挽起袖子……一滴滴血液流进了孩子的血管，孩子脸上慢慢地有了血色。</w:t>
      </w:r>
    </w:p>
    <w:p>
      <w:pPr>
        <w:pStyle w:val="Web"/>
        <w:rPr>
          <w:sz w:val="18"/>
          <w:szCs w:val="18"/>
        </w:rPr>
      </w:pPr>
      <w:r>
        <w:rPr>
          <w:sz w:val="18"/>
          <w:szCs w:val="18"/>
        </w:rPr>
        <w:t>　　</w:t>
      </w:r>
      <w:r>
        <w:rPr>
          <w:sz w:val="18"/>
          <w:szCs w:val="18"/>
        </w:rPr>
        <w:t>啊！这番情形谁不为之感动？我不禁从心里发出呼喊：这就是我们善良的人民，这就是我们充满爱的祖国！</w:t>
      </w:r>
    </w:p>
    <w:p>
      <w:pPr>
        <w:pStyle w:val="Web"/>
        <w:rPr>
          <w:sz w:val="18"/>
          <w:szCs w:val="18"/>
        </w:rPr>
      </w:pPr>
      <w:r>
        <w:rPr>
          <w:sz w:val="18"/>
          <w:szCs w:val="18"/>
        </w:rPr>
        <w:t>【导评】</w:t>
      </w:r>
    </w:p>
    <w:p>
      <w:pPr>
        <w:pStyle w:val="Web"/>
        <w:rPr>
          <w:sz w:val="18"/>
          <w:szCs w:val="18"/>
        </w:rPr>
      </w:pPr>
      <w:r>
        <w:rPr>
          <w:sz w:val="18"/>
          <w:szCs w:val="18"/>
        </w:rPr>
        <w:t>　　</w:t>
      </w:r>
      <w:r>
        <w:rPr>
          <w:sz w:val="18"/>
          <w:szCs w:val="18"/>
        </w:rPr>
        <w:t>本文以“我”为线索，记叙了在火车车厢里旅客们为抢救一个生命垂危的孩子自愿献血的感人事迹。</w:t>
      </w:r>
    </w:p>
    <w:p>
      <w:pPr>
        <w:pStyle w:val="Web"/>
        <w:rPr>
          <w:sz w:val="18"/>
          <w:szCs w:val="18"/>
        </w:rPr>
      </w:pPr>
      <w:r>
        <w:rPr>
          <w:sz w:val="18"/>
          <w:szCs w:val="18"/>
        </w:rPr>
        <w:t>　　</w:t>
      </w:r>
      <w:r>
        <w:rPr>
          <w:sz w:val="18"/>
          <w:szCs w:val="18"/>
        </w:rPr>
        <w:t>第二自然段首先介绍了小男孩的病情及其母亲焦灼不安的神情，给读者造成悬念。当王叔叔提出“如果有血补足的话还有希望”的建议后，小作者以明快的笔调描写了车厢里旅客自愿献血的动人场面。“一滴滴血液流进了孩子的血管，孩子脸上慢慢地有了血色”。此时读者的心情会随着孩子病情的好转而放松。这种有紧有弛的写法，扣人心弦。</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2:43:00Z</dcterms:created>
  <dc:creator>aas</dc:creator>
  <dc:description/>
  <dc:language>en-US</dc:language>
  <cp:lastModifiedBy>aas</cp:lastModifiedBy>
  <dcterms:modified xsi:type="dcterms:W3CDTF">2003-05-14T02:43:00Z</dcterms:modified>
  <cp:revision>1</cp:revision>
  <dc:subject/>
  <dc:title>扩展资料</dc:title>
</cp:coreProperties>
</file>