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ascii="Times New Roman" w:hAnsi="Times New Roman" w:cs="Times New Roman"/>
          <w:b/>
          <w:sz w:val="28"/>
          <w:szCs w:val="21"/>
        </w:rPr>
        <w:t>教学设计片段：第四段的教学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cs="Times New Roman" w:ascii="Times New Roman" w:hAnsi="Times New Roman"/>
          <w:b/>
          <w:sz w:val="28"/>
          <w:szCs w:val="21"/>
        </w:rPr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学习这一段时，根据讨论题，学生自主读文思考，小组合作完成学习任务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</w:t>
      </w:r>
      <w:r>
        <w:rPr>
          <w:rFonts w:ascii="Times New Roman" w:hAnsi="Times New Roman" w:cs="Times New Roman"/>
          <w:szCs w:val="21"/>
        </w:rPr>
        <w:t>自由读文，说说这一段介绍的是什么。（介绍的是亿万年前恐龙的庞大家族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</w:t>
      </w:r>
      <w:r>
        <w:rPr>
          <w:rFonts w:ascii="Times New Roman" w:hAnsi="Times New Roman" w:cs="Times New Roman"/>
          <w:szCs w:val="21"/>
        </w:rPr>
        <w:t>再读全段，根据课文内容和表格的提示，与小组同学合作填写下面的表格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333115" cy="3352800"/>
            <wp:effectExtent l="0" t="0" r="0" b="0"/>
            <wp:docPr id="1" name="pic_113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_1137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注：此表格中的内容，教师可以根据情况取舍，即教师给出一部分，其余部分由学生合作完成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</w:t>
      </w:r>
      <w:r>
        <w:rPr>
          <w:rFonts w:ascii="Times New Roman" w:hAnsi="Times New Roman" w:cs="Times New Roman"/>
          <w:szCs w:val="21"/>
        </w:rPr>
        <w:t>想一想：作者为什么要这样详细地介绍恐龙的“庞大家族”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</w:t>
      </w:r>
      <w:r>
        <w:rPr>
          <w:rFonts w:ascii="Times New Roman" w:hAnsi="Times New Roman" w:cs="Times New Roman"/>
          <w:szCs w:val="21"/>
        </w:rPr>
        <w:t>根据所填写的表格内容，看看作者是怎样把这样一个庞大家族清晰有序地介绍给我们的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</w:t>
      </w:r>
      <w:r>
        <w:rPr>
          <w:rFonts w:ascii="Times New Roman" w:hAnsi="Times New Roman" w:cs="Times New Roman"/>
          <w:szCs w:val="21"/>
        </w:rPr>
        <w:t>在这个大家族里，哪种恐龙经过演变飞上天了？你是怎么知道的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中生代地质年代上的中生代距今约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亿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千万年至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千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百万年，持续的时间长达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亿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千万年左右，又被称为“爬行动物的时代”。那时，在陆地上有恐龙，海中有蛇颈龙，空中有翼龙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化石指古生物的遗体、遗物或遗迹埋藏在地下，变成的跟石头一样的东西。研究化石可以了解生物的演化并能帮助确定地层的年代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1:30:00Z</dcterms:created>
  <dc:creator>Administrator</dc:creator>
  <dc:description/>
  <dc:language>en-US</dc:language>
  <cp:lastModifiedBy>Administrator</cp:lastModifiedBy>
  <dcterms:modified xsi:type="dcterms:W3CDTF">2005-05-13T01:30:00Z</dcterms:modified>
  <cp:revision>2</cp:revision>
  <dc:subject/>
  <dc:title>教学设计片段：第四段的教学</dc:title>
</cp:coreProperties>
</file>