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词句解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对句子的理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辽西的发现向世人展示了恐龙长羽毛的证据，给这幅古生物学家们描绘的画卷涂上了“点睛”之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点睛之笔”是指最重要、最关键的内容。作者在这句话中，运用极其生动形象的语言，将古生物科学家们历时百年的漫长研究历程与取得的成果喻为“画卷”。科学家们根据恐龙与鸟类骨骼上呈现的许多相似之处，提出了鸟类由恐龙演变而来的假说，但始终缺少强有力的证据。直至</w:t>
      </w:r>
      <w:r>
        <w:rPr/>
        <w:t>20</w:t>
      </w:r>
      <w:r>
        <w:rPr/>
        <w:t>世纪末，在经历了百余年的不懈努力之后，终于有了辽西的重大发现，发现了保存有羽毛印痕的恐龙化石，这无疑为该项研究工作提供了强有力的证据，加速了此项研究的进程，因此，说它是“点睛之笔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科学家们希望能够重现这一历史进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这一历史进程”指的是恐龙家族中的一支──猎食性恐龙长出羽毛、学会飞翔、演化为鸟类的漫长历史过程。这句话是说科学工作者十分希望在现有资料与条件的基础上，继续深入探索，搜集到更多的化石、更丰富的资料，力争通过科学技术手段（如标本复原、动画展示）将其演变的全过程形象直观地展示在世人面前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对词语的理解。</w:t>
      </w:r>
    </w:p>
    <w:p>
      <w:pPr>
        <w:pStyle w:val="Normal"/>
        <w:spacing w:lineRule="auto" w:line="360"/>
        <w:rPr/>
      </w:pPr>
      <w:r>
        <w:rPr/>
        <w:t>茹毛饮血：指原始人不会用火，连毛带血地生吃禽兽。</w:t>
      </w:r>
    </w:p>
    <w:p>
      <w:pPr>
        <w:pStyle w:val="Normal"/>
        <w:spacing w:lineRule="auto" w:line="360"/>
        <w:rPr/>
      </w:pPr>
      <w:r>
        <w:rPr/>
        <w:t>毋庸置疑：指无须怀疑，是铁一样的事实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8:00Z</dcterms:created>
  <dc:creator>Administrator</dc:creator>
  <dc:description/>
  <dc:language>en-US</dc:language>
  <cp:lastModifiedBy>Administrator</cp:lastModifiedBy>
  <dcterms:modified xsi:type="dcterms:W3CDTF">2005-05-13T01:28:00Z</dcterms:modified>
  <cp:revision>1</cp:revision>
  <dc:subject/>
  <dc:title>词句解析</dc:title>
</cp:coreProperties>
</file>