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这是一篇科普文章，主要向人们介绍了科学家们根据研究提出的一种假说：鸟类很可能是一种小型恐龙的后裔。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末，我国科学家在辽西首次发现了保存有羽毛印痕的恐龙化石，为人们想象恐龙飞向蓝天、变化为鸟类的演化过程提供了证据。文章既揭示了科学家们在古生物研究方面的重大发现，也向学生开启了一扇探索古生物的科学之门，唤起他们对科学的浓厚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文以“飞向蓝天的恐龙”为题，破除了人们头脑中对恐龙的固有印象，颇具吸引力。文章开篇即以生动形象的语言将笨重、迟钝的恐龙与轻巧灵活的鸟类──这两种在人们印象中似乎毫不相干的动物展现在读者面前，告诉我们：在中生代时期，恐龙的一支经过漫长的演化最终变成了凌空翱翔的鸟儿，接着介绍了这一科学发现的大致过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课文的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是全文的重点段。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自然段循着读者的阅读思路，以“恐龙是如何飞向蓝天的呢”这一设问，十分自然地引出下文，将我们的视线引向中生代，在我们眼前再现了恐龙变成鸟类的演化过程。这一过程以时间为序，先讲了两亿三千万年前第一种恐龙的大小、形态、行走方式；接着介绍了经过数千万年之后，它的后代繁衍变化、形态各异的情况；由于它们的体态、体表、生活习性等方面的变化，最终使一支猎食性恐龙变成了天之骄子，飞向了蓝天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文最后表达了科学家们的美好心愿：希望找到更多的、更充分的证据，重现恐龙飞向蓝天这一历史进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本课，要引导学生了解恐龙飞向蓝天的演变过程，体会科学工作者从事科学研究的执着与艰辛，引导学生揣摩课文准确生动的语言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7:00Z</dcterms:created>
  <dc:creator>Administrator</dc:creator>
  <dc:description/>
  <dc:language>en-US</dc:language>
  <cp:lastModifiedBy>Administrator</cp:lastModifiedBy>
  <dcterms:modified xsi:type="dcterms:W3CDTF">2005-05-13T01:27:00Z</dcterms:modified>
  <cp:revision>1</cp:revision>
  <dc:subject/>
  <dc:title>课文简说</dc:title>
</cp:coreProperties>
</file>