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太空育种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起步于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年代，目前世界上只有美国、俄罗斯和中国三个国家成功地进行了卫星搭载太空育种。我国是</w:t>
      </w:r>
      <w:r>
        <w:rPr>
          <w:rFonts w:cs="Times New Roman" w:ascii="Times New Roman" w:hAnsi="Times New Roman"/>
          <w:szCs w:val="21"/>
        </w:rPr>
        <w:t>1987</w:t>
      </w:r>
      <w:r>
        <w:rPr>
          <w:rFonts w:ascii="Times New Roman" w:hAnsi="Times New Roman" w:cs="Times New Roman"/>
          <w:szCs w:val="21"/>
        </w:rPr>
        <w:t>年开始将蔬菜等农作物的种子搭载卫星上天的。在此后的十多次太空搭载育种中，相继进入太空的农作物达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个大类、</w:t>
      </w:r>
      <w:r>
        <w:rPr>
          <w:rFonts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/>
          <w:szCs w:val="21"/>
        </w:rPr>
        <w:t>多个品种，主要有青椒、番茄、黄瓜、丝瓜、胡萝卜、莴苣等蔬菜种子，还有水稻、小麦、高粱等粮食作物和花卉草木的种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经历太空遨游的农作物种子，大都发生了遗传性基因突变，返回地面种植后，不仅植株明显增高增粗、果型增大，产量比原来普遍增长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％～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％，而且品质大为提高，作物肌体也更加强健，对病虫害的抗逆性特别强。不过，并非所有作物种子上太空游历一番后都能发生有益的变异，也有受不了这种“高级礼遇”的，如茄子、萝卜、丝瓜等作物种子上天走了一遭后，非但不能增产，反而像得了病似的，发芽又慢又小，且发芽率降低。其实，即便是同一种作物，不同的品种，搭载同一颗卫星或不同卫星，其结果也有所不同，这在一定程度上说明了太空环境的复杂性和太空育种的局限性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太空育种开创了一种全新的育种模式，也为发展现代农业提供了新的技术支撑，所以如今引种、试种“太空蔬菜”和“太空粮”也在全国逐渐升温。目前，全国已有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多个省、市、自治区开展了太空青椒、番茄、黄瓜和太空稻、太空麦等的引种、试种，北京、南京等地还建立了航天育种中心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26:00Z</dcterms:created>
  <dc:creator>Administrator</dc:creator>
  <dc:description/>
  <dc:language>en-US</dc:language>
  <cp:lastModifiedBy>Administrator</cp:lastModifiedBy>
  <dcterms:modified xsi:type="dcterms:W3CDTF">2005-05-13T01:26:00Z</dcterms:modified>
  <cp:revision>1</cp:revision>
  <dc:subject/>
  <dc:title>太空育种</dc:title>
</cp:coreProperties>
</file>