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词句解析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对句子的理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除了食用，太空归来的这些特殊乘客还有很多用武之地呢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用武”本义是指使用武力、用兵，“用武之地”形容作用的范围。这句话运用拟人的修辞手法，形象地说明了太空归来的这些特殊乘客除了食用之外，还有许许多多其他的作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小小的植物种子经过一番太空旅行，好像获得了“魔力”，可以有这么多美妙的变化和神奇的用途。其实真正的魔法师是聪明勤劳的科学家们，是他们的知识和工作创造出一个个奇迹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魔力”指使人沉迷的吸引力。作者深深惊异于植物种子的变化，说它似乎获得了某种魔力；又把科学家们比作使种子产生美妙变化的“魔法师”，借此赞美了科学研究的神奇力量，赞美了聪明勤奋的科学工作者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对词语的理解。</w:t>
      </w:r>
    </w:p>
    <w:p>
      <w:pPr>
        <w:pStyle w:val="Normal"/>
        <w:spacing w:lineRule="auto" w:line="360"/>
        <w:rPr/>
      </w:pPr>
      <w:r>
        <w:rPr/>
        <w:t>变异植株：在一些环境因素的影响下，植物种子的遗传物质发生了改变，由此发育而成的植株的一些特征也相应地发生了改变。这样的植株就是变异植株。</w:t>
      </w:r>
    </w:p>
    <w:p>
      <w:pPr>
        <w:pStyle w:val="Normal"/>
        <w:spacing w:lineRule="auto" w:line="360"/>
        <w:rPr/>
      </w:pPr>
      <w:r>
        <w:rPr/>
        <w:t>美味佳肴：“肴”本来的意思是做熟的鱼肉，在本文中是指味道美好、营养丰富的太空蔬菜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4:00Z</dcterms:created>
  <dc:creator>Administrator</dc:creator>
  <dc:description/>
  <dc:language>en-US</dc:language>
  <cp:lastModifiedBy>Administrator</cp:lastModifiedBy>
  <dcterms:modified xsi:type="dcterms:W3CDTF">2005-05-13T01:24:00Z</dcterms:modified>
  <cp:revision>2</cp:revision>
  <dc:subject/>
  <dc:title>词句解析</dc:title>
</cp:coreProperties>
</file>