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5"/>
        </w:rPr>
        <w:t xml:space="preserve">2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5"/>
        </w:rPr>
        <w:t>桂林山水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学习目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学会本课生字新词，理解重点词句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积累课文优美的语段，初步体会排比句式在表情达意方面的作用，初步认识分号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有感情地朗读课文，背诵课文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④</w:t>
      </w:r>
      <w:r>
        <w:rPr>
          <w:rFonts w:ascii="宋体;SimSun" w:hAnsi="宋体;SimSun" w:cs="宋体;SimSun"/>
          <w:color w:val="000000"/>
          <w:kern w:val="0"/>
          <w:sz w:val="24"/>
        </w:rPr>
        <w:t>通过看图、学文，感受桂林山水独特的风景，感受大自然的美，体会作者热爱大自然的感情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课前准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教学挂图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搜集图片或制作课件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课文配音的桂林山水风光片，各种形态的漓江水、桂林山的图片资料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一课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引导学生进入图文描绘的桂林山水的美景之中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出示挂图或放映课件图像，同时播放课文朗读录音，或教师进行范读，对图文进行整体感知，然后让学生谈感受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导入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学习第一自然段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导语：那么，课文是怎样评价桂林山水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找出来读一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“甲天下”是什么意思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天下第一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桂林山水天下第一，那将是多么美的景象啊，让我们和作者一起荡舟漓江，去观赏名甲天下的桂林山水吧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自读全文，学习字词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读准字音，找出新词，对不懂的词句，可以联系上下文理解或者请教同学、老师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观赏漓江的水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学习第二自然段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导语：我们先来欣赏漓江的水。观察图画或观看课件中的漓江水，用自己的话来描述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作者是怎样描写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齐读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根据课堂读的实际情况，可以让学生个体再读，要求投入自己感情地读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，找出概括漓江水的三个特点的词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品读作者怎么写出漓江水与众不同的“静、清、绿”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特点之一“静”。课文用“让你感觉不到它在流动”，从感觉上突出了漓江水的“静”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特点之二“清”。课文用“可以看见江底的沙石”，从视觉上突出了漓江水的“清”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特点之三“绿”。课文用“仿佛那是一块无瑕的翡翠”这一形象的比喻，从色彩和品质上突出了漓江水的“绿”和“纯”。翡翠：绿色的硬玉，有光泽。无瑕：没有斑点，非常纯净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根据课堂实情，教师点拨：为什么开头先提波澜壮阔的大海、水平如镜的西湖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在读议中让学生体会，用对比的方法突出漓江水的三个特点和作者的赞美之情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指导学生有感情地朗读并感受。读出漓江水的静、清、绿，读出对漓江水的喜爱之情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引导学生“发现这个句子有什么特点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这样写有什么好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让学生谈对排比句的感性认识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注意通过范读指导读好“真静啊”“真清啊”“真绿啊”三个“啊”的变调。能背的可以看着画面当堂背诵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巩固识字，练习书写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漓：注意右边的写法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澜：前鼻音。右边“门”里面是“柬”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瑕：可与“假”进行比较。注意右上是“</w:t>
      </w:r>
      <w:r>
        <w:rPr/>
        <w:object w:dxaOrig="120" w:dyaOrig="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pt;height:6pt" filled="f" o:ole="">
            <v:imagedata r:id="rId3" o:title=""/>
          </v:shape>
          <o:OLEObject Type="Embed" ProgID="" ShapeID="ole_rId2" DrawAspect="Content" ObjectID="_510758358" r:id="rId2"/>
        </w:object>
      </w:r>
      <w:r>
        <w:rPr>
          <w:rFonts w:ascii="宋体;SimSun" w:hAnsi="宋体;SimSun" w:cs="宋体;SimSun"/>
          <w:color w:val="000000"/>
          <w:kern w:val="0"/>
          <w:sz w:val="24"/>
        </w:rPr>
        <w:t>”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翡：上下结构，下边是两个“习”，整个字要写紧凑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峦：前鼻音，与“澜”比较读音。与“恋”比较字形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筏：上下结构，右下不要丢撇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二课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观赏桂林的山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学习第三自然段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导语：那么桂林的山又是怎样的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请同学们自己读一读，画一画，结合插图来欣赏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互相交流：课文怎么写桂林山的特点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和第二自然段比较，也是用这样的段落句式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在学生的回答中，教师随机展示课件，让学生进一步感受到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特点之一“奇”。“桂林的山真奇啊，一座座拔地而起，各不相连……”，指导学生读出感受，理解词语，并展示泰山和香山的图像，以帮助学生理解“峰峦雄伟”“红叶似火”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看课件的补充资料图片，让学生想象：像老人、像巨象、像骆驼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模仿句式练习，说说像什么。比如：还有的像背着娃娃的妇女，有的像好斗的公鸡，有的像下山的猛虎，有的像含苞欲放的莲花，有的像捧书而立的书童，有的像敞胸露肚的罗汉…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特点之二“秀”。课文打了两个比方“像翠绿的屏障，像新生的竹笋”，通过图像，让学生感受到“秀”得郁郁葱葱，色彩明丽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特点之三“险”。重点理解“危峰兀立，怪石嶙峋”，指导学生通过字面、结合语句领会。如“危峰兀立”，字面上指导“兀”的意思即“高耸突出”，然后让学生自己连起来解释，并放到句子中理解。这样，教给方法后，再让学生自己体会“怪石嶙峋”的意思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④</w:t>
      </w:r>
      <w:r>
        <w:rPr>
          <w:rFonts w:ascii="宋体;SimSun" w:hAnsi="宋体;SimSun" w:cs="宋体;SimSun"/>
          <w:color w:val="000000"/>
          <w:kern w:val="0"/>
          <w:sz w:val="24"/>
        </w:rPr>
        <w:t>练习朗读，读出桂林山的奇、秀、险，读出对桂林山水的喜爱之情。重点指导读好“真奇啊”“真秀啊”“真险啊”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山和水相映的景象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学习第四自然段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导语：我们观赏了漓江的水，观赏了桂林的山，再看看图片，当山和水相映衬时，又是怎样一番景象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作者又有什么感受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指导有感情地朗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理解句子：“像是走进了连绵不断的画卷，真是‘舟行碧波上，人在画中游’”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引导理解字面意思，“画卷”即绘画长卷，一般要卷起来收藏。“连绵不断”，接连不断。“连绵不断的画卷”，即很长很长的画卷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观看图像片断，同时配音介绍：“从桂林到阳朔，航程</w:t>
      </w:r>
      <w:r>
        <w:rPr>
          <w:rFonts w:cs="宋体;SimSun" w:ascii="宋体;SimSun" w:hAnsi="宋体;SimSun"/>
          <w:color w:val="000000"/>
          <w:kern w:val="0"/>
          <w:sz w:val="24"/>
        </w:rPr>
        <w:t>83</w:t>
      </w:r>
      <w:r>
        <w:rPr>
          <w:rFonts w:ascii="宋体;SimSun" w:hAnsi="宋体;SimSun" w:cs="宋体;SimSun"/>
          <w:color w:val="000000"/>
          <w:kern w:val="0"/>
          <w:sz w:val="24"/>
        </w:rPr>
        <w:t>公里，沿途都是青山绿水，美不胜收，说桂林山水是一幅连绵不断的画卷，十分贴切。‘舟行碧波上，人在画中游’，道出了荡舟漓江，观赏桂林山水是一种美的享受，充满情趣，与开头的‘桂林山水甲天下’相呼应。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引导边读边想象“这样的山围绕着这样的水，这样的水倒映着这样的山”是怎样的一种景象，体会“舟行碧波上，人在画中游”这种陶醉山水之间的感觉，然后说说自己的体验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指导背诵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用师生引读的方法练习背诵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抄写句子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注意分号的用法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抄写描写山、水特点的两个句子，要求以标点为标志，看半句抄半句，不可看一个字词写一个字词，格式要正确，字迹要工整。同时提示，每两个特点之间用分号来分隔，可以把各个特点分得很清楚。指导分号的书写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24:00Z</dcterms:created>
  <dc:creator/>
  <dc:description/>
  <dc:language>en-US</dc:language>
  <cp:lastModifiedBy>晓琴</cp:lastModifiedBy>
  <dcterms:modified xsi:type="dcterms:W3CDTF">2005-06-27T13:24:00Z</dcterms:modified>
  <cp:revision>1</cp:revision>
  <dc:subject/>
  <dc:title>2  桂林山水</dc:title>
</cp:coreProperties>
</file>