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5"/>
        </w:rPr>
        <w:t xml:space="preserve">2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5"/>
        </w:rPr>
        <w:t>桂林山水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5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5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谈话揭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3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朗读感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展示课件，让学生欣赏画面，听课文录音朗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伴随录音，轻声朗读课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学生自由朗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④小组内轮流朗读，相互评读，帮助正音和顺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⑤</w:t>
      </w:r>
      <w:r>
        <w:rPr>
          <w:rFonts w:ascii="宋体;SimSun" w:hAnsi="宋体;SimSun" w:cs="宋体;SimSun"/>
          <w:color w:val="000000"/>
          <w:kern w:val="0"/>
          <w:sz w:val="24"/>
        </w:rPr>
        <w:t>师生引读。以第二自然段为例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师：漓江的水真静啊——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生：静得让你感觉不到它在流动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师：漓江的水真清啊——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生：清得可以看见江底的沙石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师：漓江的水真绿啊——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生：绿得仿佛那是一块无暇的翡翠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师生合：船桨激起的微波扩散出一道道水纹，才让你感觉到船在前进，岸在后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⑥</w:t>
      </w:r>
      <w:r>
        <w:rPr>
          <w:rFonts w:ascii="宋体;SimSun" w:hAnsi="宋体;SimSun" w:cs="宋体;SimSun"/>
          <w:color w:val="000000"/>
          <w:kern w:val="0"/>
          <w:sz w:val="24"/>
        </w:rPr>
        <w:t>小组内学生相互进行引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在反复诵读的基础上，让学生畅谈桂林山水的美。教师根据学生的发言做适当的评价和点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理清文章思路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师：读了这篇课文，你能察觉到作者是按什么顺序来写的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能不能给课文列出一个写作提纲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学生浏览课文，动笔列提纲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归纳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根据上述提纲练习背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质疑问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引导学生从字词的理解、文章的表达等方面提出疑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师生共同解决学生提出的疑难问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学生可能会提出下列问题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“甲天下”“翡翠”“瑕”等词语的意思是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为什么在写漓江水和桂林山之前要先写“大海”“西湖”“泰山”“香山”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根据问题引导学生共同对话，在对话中解决问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品昧词句和表达方式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师：桂林山水风光秀美，作者描绘的语言也美，你能感觉到哪些词句特别能引起我们欣赏的兴趣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学生浏览课文，动笔圈点批注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学生相互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交流前，教师做一次示范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“漓江的水真静啊，静得……”一句，作者连续用了三个相同的句式，读起来有一种节奏感、音韵美，听着这些句子真让人陶醉。还有，作者用了很多确切的比喻，用无暇的翡翠来比喻水的绿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学生自由发言，师生点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积累和运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摘录自己喜欢的句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仿照课文，写句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如：漓江的水真静啊，静得</w:t>
      </w:r>
      <w:r>
        <w:rPr>
          <w:rFonts w:cs="宋体;SimSun" w:ascii="宋体;SimSun" w:hAnsi="宋体;SimSun"/>
          <w:color w:val="000000"/>
          <w:kern w:val="0"/>
          <w:sz w:val="24"/>
        </w:rPr>
        <w:t>_______________________________________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________</w:t>
      </w:r>
      <w:r>
        <w:rPr>
          <w:rFonts w:ascii="宋体;SimSun" w:hAnsi="宋体;SimSun" w:cs="宋体;SimSun"/>
          <w:color w:val="000000"/>
          <w:kern w:val="0"/>
          <w:sz w:val="24"/>
        </w:rPr>
        <w:t>真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啊，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得</w:t>
      </w:r>
      <w:r>
        <w:rPr>
          <w:rFonts w:cs="宋体;SimSun" w:ascii="宋体;SimSun" w:hAnsi="宋体;SimSun"/>
          <w:color w:val="000000"/>
          <w:kern w:val="0"/>
          <w:sz w:val="24"/>
        </w:rPr>
        <w:t>___________________________________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背诵课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拓展延伸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自由读，读课后阅读材料《浓碧》，稍做指导：与课文比较，体会不同的语言风格和表达方式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课外继续搜集描写桂林山水的文章，比较体会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7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24:00Z</dcterms:created>
  <dc:creator/>
  <dc:description/>
  <dc:language>en-US</dc:language>
  <cp:lastModifiedBy>晓琴</cp:lastModifiedBy>
  <dcterms:modified xsi:type="dcterms:W3CDTF">2005-06-27T13:24:00Z</dcterms:modified>
  <cp:revision>1</cp:revision>
  <dc:subject/>
  <dc:title>2  桂林山水</dc:title>
</cp:coreProperties>
</file>