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Style w:val="StrongEmphasis"/>
          <w:rFonts w:ascii="Times New Roman" w:hAnsi="Times New Roman" w:cs="Times New Roman"/>
          <w:sz w:val="28"/>
        </w:rPr>
        <w:t>《桂林山水》教案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</w:rPr>
        <w:t>教学要求</w:t>
      </w:r>
      <w:r>
        <w:rPr>
          <w:rStyle w:val="StrongEmphasis"/>
          <w:rFonts w:ascii="Times New Roman" w:hAnsi="Times New Roman" w:cs="Times New Roman" w:eastAsia="Times New Roman"/>
        </w:rPr>
        <w:t xml:space="preserve">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１．通过看图、学文，了解桂林山水的特点，从而受到热爱祖国锦绣河山的教育，陶冶爱美情趣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２．学习作者细致观察和具体形象地描写景物的方法，培养观察、想象、理解、表达能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３．学会本课生字新词，理解重点词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４．有感情地朗读、背诵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</w:rPr>
        <w:t>教学重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１．了解桂林山水的特点，想象其美景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２．学习作者观察和表达的方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</w:rPr>
        <w:t>教具准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挂图、投影或电影、录像；生字生词卡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</w:rPr>
        <w:t>教学时间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２课时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</w:rPr>
        <w:t>第一课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一）引导学生进入图文描绘的桂林山水的美景之中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出示挂图或放映投影片，同时播放课文朗读录音或教师进行范读，对图文进行整体感知，尔后让学生谈感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二）课文是怎样评价桂林山水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找出来读一读，导入学习第一自然段。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甲天下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是什么意思？（天下第一）既然桂林山水天下第一，那我们和作者一起荡舟漓江，观赏桂林山水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三）观赏漓江的水（学习第二自然段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１．观察图画或投影、录像中的漓江水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问：漓江的水与别处的水有什么不同，有哪些突出的特点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可用图画、录像等手段，展示波涛汹涌的大海，以帮助学生理解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波澜壮阔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；展示风光旖旎的西湖，以帮助学生理解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水平如镜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２．归纳漓江水的特点自读课文，画出漓江水的三个特点，想想课文是怎样分别描写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特点之一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静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课文用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让你感觉不到它在流动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，从感觉上突出了漓江水的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静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特点之二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清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课文用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可以看见江底的沙石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，从视觉上突出了漓江水的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清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特点之三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绿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课文用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仿佛那是一块无瑕的翡翠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这一形象的比喻，从色彩和品质上突出了漓江水的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绿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和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纯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翡翠：绿色的硬玉，有光泽。无瑕：没有斑点，非常纯净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３．体会最后一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４．练习朗读，读出漓江水的静、清、绿，读出对漓江水的喜爱之情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注意指导读好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真静啊</w:t>
      </w:r>
      <w:r>
        <w:rPr>
          <w:rStyle w:val="Ok21"/>
          <w:rFonts w:ascii="Times New Roman" w:hAnsi="Times New Roman" w:cs="Times New Roman" w:eastAsia="Times New Roman"/>
          <w:color w:val="000000"/>
        </w:rPr>
        <w:t>”“</w:t>
      </w:r>
      <w:r>
        <w:rPr>
          <w:rStyle w:val="Ok21"/>
          <w:rFonts w:ascii="Times New Roman" w:hAnsi="Times New Roman" w:cs="Times New Roman"/>
          <w:color w:val="000000"/>
        </w:rPr>
        <w:t>真清啊</w:t>
      </w:r>
      <w:r>
        <w:rPr>
          <w:rStyle w:val="Ok21"/>
          <w:rFonts w:ascii="Times New Roman" w:hAnsi="Times New Roman" w:cs="Times New Roman" w:eastAsia="Times New Roman"/>
          <w:color w:val="000000"/>
        </w:rPr>
        <w:t>”“</w:t>
      </w:r>
      <w:r>
        <w:rPr>
          <w:rStyle w:val="Ok21"/>
          <w:rFonts w:ascii="Times New Roman" w:hAnsi="Times New Roman" w:cs="Times New Roman"/>
          <w:color w:val="000000"/>
        </w:rPr>
        <w:t>真绿啊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四）观赏桂林的山（学习第三自然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１．观察图画或投影、录像中桂林的山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问：桂林的山与别处的山有什么不同，有哪些显著的特点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可用图画、录像等手段，展示泰山和香山，以帮助学生理解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峰峦雄伟</w:t>
      </w:r>
      <w:r>
        <w:rPr>
          <w:rStyle w:val="Ok21"/>
          <w:rFonts w:ascii="Times New Roman" w:hAnsi="Times New Roman" w:cs="Times New Roman" w:eastAsia="Times New Roman"/>
          <w:color w:val="000000"/>
        </w:rPr>
        <w:t>”“</w:t>
      </w:r>
      <w:r>
        <w:rPr>
          <w:rStyle w:val="Ok21"/>
          <w:rFonts w:ascii="Times New Roman" w:hAnsi="Times New Roman" w:cs="Times New Roman"/>
          <w:color w:val="000000"/>
        </w:rPr>
        <w:t>红叶似火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２．归纳桂林山的特点自读课文，画出体现桂林山特点的三个词，想想课文是怎样分别描写这些特点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特点之一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奇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课文从两方面描写。一是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拔地而起，各不相连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一般的山脉逐渐高上去，且连绵不断，桂林的山却是从平地崛起，互不相连。二是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奇峰罗列，形态万千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罗列：排列。形态万千：各有各的样子。除了像老人、像巨象、像骆驼，教师还可补充介绍，有的像背着娃娃的妇女，有的像好斗的公鸡，有的像下山的猛虎，有的像含苞欲放的莲花，有的像捧书而立的书童，有的像敞胸露肚的罗汉</w:t>
      </w:r>
      <w:r>
        <w:rPr>
          <w:rStyle w:val="Ok21"/>
          <w:rFonts w:ascii="Times New Roman" w:hAnsi="Times New Roman" w:cs="Times New Roman" w:eastAsia="Times New Roman"/>
          <w:color w:val="000000"/>
        </w:rPr>
        <w:t>……</w:t>
      </w:r>
      <w:r>
        <w:rPr>
          <w:rStyle w:val="Ok21"/>
          <w:rFonts w:ascii="Times New Roman" w:hAnsi="Times New Roman" w:cs="Times New Roman"/>
          <w:color w:val="000000"/>
        </w:rPr>
        <w:t>使学生感到桂林的山真是形态万千，目不暇接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特点之二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秀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课文打了两个比方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像翠绿的屏障，像新生的竹笋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，写出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秀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的表现：郁郁葱葱，色彩明丽。屏障：起遮挡作用的东西，本课指桂林一带的山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特点之三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险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课文用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危峰兀立，怪石嶙峋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概括了这一特点，并用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好像一不小心就会栽下来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的感觉，突出了桂林山的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险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危峰兀立：即高峰耸立。怪石嶙峋：指奇形怪状的石头重重叠叠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３．练习朗读，读出桂林山的奇、秀、险，读出对桂林山的喜爱之情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重点指导读好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真奇啊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真秀啊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真险啊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五）我们观赏了漓江的水，观赏了桂林的山，总的有什么感觉？作者又有什么感受？（学习第四自然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１．看图或投影，启发学生把山、水联系起来读感受２．看看作者有什么感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１）画出感受最深的句子：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像是走进了连绵不断的画卷，真是</w:t>
      </w:r>
      <w:r>
        <w:rPr>
          <w:rStyle w:val="Ok21"/>
          <w:rFonts w:ascii="Times New Roman" w:hAnsi="Times New Roman" w:cs="Times New Roman" w:eastAsia="Times New Roman"/>
          <w:color w:val="000000"/>
        </w:rPr>
        <w:t>‘</w:t>
      </w:r>
      <w:r>
        <w:rPr>
          <w:rStyle w:val="Ok21"/>
          <w:rFonts w:ascii="Times New Roman" w:hAnsi="Times New Roman" w:cs="Times New Roman"/>
          <w:color w:val="000000"/>
        </w:rPr>
        <w:t>舟行碧波上，人在画中游</w:t>
      </w:r>
      <w:r>
        <w:rPr>
          <w:rStyle w:val="Ok21"/>
          <w:rFonts w:ascii="Times New Roman" w:hAnsi="Times New Roman" w:cs="Times New Roman" w:eastAsia="Times New Roman"/>
          <w:color w:val="000000"/>
        </w:rPr>
        <w:t>’”</w:t>
      </w:r>
      <w:r>
        <w:rPr>
          <w:rStyle w:val="Ok21"/>
          <w:rFonts w:ascii="Times New Roman" w:hAnsi="Times New Roman" w:cs="Times New Roman"/>
          <w:color w:val="00000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２）理解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画卷</w:t>
      </w:r>
      <w:r>
        <w:rPr>
          <w:rStyle w:val="Ok21"/>
          <w:rFonts w:ascii="Times New Roman" w:hAnsi="Times New Roman" w:cs="Times New Roman" w:eastAsia="Times New Roman"/>
          <w:color w:val="000000"/>
        </w:rPr>
        <w:t>”“</w:t>
      </w:r>
      <w:r>
        <w:rPr>
          <w:rStyle w:val="Ok21"/>
          <w:rFonts w:ascii="Times New Roman" w:hAnsi="Times New Roman" w:cs="Times New Roman"/>
          <w:color w:val="000000"/>
        </w:rPr>
        <w:t>连绵不断的画卷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及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舟行碧波上，人在画中游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画卷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绘画长卷，一般要卷起来收藏。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连绵不断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，接连不断。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连绵不断的画卷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，即很长很长的画卷。从桂林到阳朔，航程８３公里，沿途都是青山绿水，美不胜收，说桂林山水是一幅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连绵不断的画卷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，十分贴切。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舟行碧波上，人在画中游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，道出了荡舟漓江，观赏桂林山水是一种美的享受，充满情趣，与开头的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桂林山水甲天下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相呼应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３．练习朗读第四自然段读出荡舟漓江，被桂林山水所陶醉的感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六）朗读全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七）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１．朗读课文　　２．识记生字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</w:rPr>
        <w:t>第二课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一）指名读课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二）自读课文，思考以下问题，然后讨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１．课文第二、三、四自然段的内容和开头的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桂林山水甲天下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有什么关系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第一段总的说人们赞美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桂林山水甲天下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，引起我们对桂林山水的向往，急于阅读下文。后三段讲作者荡舟漓江看到的景色。第二、三两段分别描述漓江的水，桂林的山，使读者对那里的山和水有深切的感受。第四段则将桂林的山和水联系起来，使我们读了在头脑中形成连绵不断的活动画面，深深感到桂林山水的确是天下第一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２．朗读课文第四自然段，想象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这样的山围绕着这样的水，这样的水倒映着这样的山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是怎样一种景象，体会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舟行碧波上，人在画中游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的感觉，然后用自己的话说一说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三）识记生字，练习书写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漓：注意右半部的写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澜：前鼻音。右边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门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里面是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柬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瑕：可与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假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进行比较。注意右上是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尺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翡：上下结构，下边是两个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习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，整个字要写紧凑。峦：前鼻音，与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澜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比较读音。与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恋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比较字形。筏：上下结构，右下不要丢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四）指导背诵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１．在了解句与句关系的基础上，一个自然段一个自然段地练习背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２．在了解自然段之间的关系及自然段与全文之间的关系的基础上，练习背诵全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五）完成</w:t>
      </w:r>
      <w:r>
        <w:rPr>
          <w:rStyle w:val="Ok21"/>
          <w:rFonts w:ascii="Times New Roman" w:hAnsi="Times New Roman" w:cs="Times New Roman" w:eastAsia="Times New Roman"/>
          <w:color w:val="000000"/>
        </w:rPr>
        <w:t>“</w:t>
      </w:r>
      <w:r>
        <w:rPr>
          <w:rStyle w:val="Ok21"/>
          <w:rFonts w:ascii="Times New Roman" w:hAnsi="Times New Roman" w:cs="Times New Roman"/>
          <w:color w:val="000000"/>
        </w:rPr>
        <w:t>思考</w:t>
      </w:r>
      <w:r>
        <w:rPr>
          <w:rStyle w:val="Ok21"/>
          <w:rFonts w:cs="Times New Roman" w:ascii="Times New Roman" w:hAnsi="Times New Roman"/>
          <w:color w:val="000000"/>
        </w:rPr>
        <w:t>·</w:t>
      </w:r>
      <w:r>
        <w:rPr>
          <w:rStyle w:val="Ok21"/>
          <w:rFonts w:ascii="Times New Roman" w:hAnsi="Times New Roman" w:cs="Times New Roman"/>
          <w:color w:val="000000"/>
        </w:rPr>
        <w:t>练习３</w:t>
      </w:r>
      <w:r>
        <w:rPr>
          <w:rStyle w:val="Ok21"/>
          <w:rFonts w:ascii="Times New Roman" w:hAnsi="Times New Roman" w:cs="Times New Roman" w:eastAsia="Times New Roman"/>
          <w:color w:val="000000"/>
        </w:rPr>
        <w:t>”</w:t>
      </w:r>
      <w:r>
        <w:rPr>
          <w:rStyle w:val="Ok21"/>
          <w:rFonts w:ascii="Times New Roman" w:hAnsi="Times New Roman" w:cs="Times New Roman"/>
          <w:color w:val="000000"/>
        </w:rPr>
        <w:t>抄写句子，注意分号的用法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要求：以标点为标志，看半句抄半句，不可看一个字词写一字词；格式要正确，字迹要工整；想想分号的用法（长句子中有三个并列的分句，每个分句中已经用了逗号，并列的分句之间要用分号。这样，要以把一个个意思分得很清楚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六）全班背诵课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（七）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Ok21"/>
          <w:rFonts w:ascii="Times New Roman" w:hAnsi="Times New Roman" w:cs="Times New Roman"/>
          <w:color w:val="000000"/>
        </w:rPr>
        <w:t>　　１．背诵课文</w:t>
      </w:r>
    </w:p>
    <w:p>
      <w:pPr>
        <w:pStyle w:val="Normal"/>
        <w:spacing w:lineRule="auto" w:line="360"/>
        <w:rPr/>
      </w:pPr>
      <w:r>
        <w:rPr>
          <w:rStyle w:val="Ok21"/>
          <w:rFonts w:ascii="Times New Roman" w:hAnsi="Times New Roman" w:cs="Times New Roman"/>
          <w:color w:val="000000"/>
        </w:rPr>
        <w:t>　　２．抄写字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Ok21">
    <w:name w:val="ok21"/>
    <w:basedOn w:val="Style14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35:00Z</dcterms:created>
  <dc:creator>x</dc:creator>
  <dc:description/>
  <dc:language>en-US</dc:language>
  <cp:lastModifiedBy>x</cp:lastModifiedBy>
  <dcterms:modified xsi:type="dcterms:W3CDTF">2005-05-18T08:08:00Z</dcterms:modified>
  <cp:revision>5</cp:revision>
  <dc:subject/>
  <dc:title/>
</cp:coreProperties>
</file>