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 Unicode MS;华文细黑"/>
          <w:b/>
          <w:b/>
          <w:kern w:val="0"/>
          <w:sz w:val="28"/>
        </w:rPr>
      </w:pPr>
      <w:r>
        <w:rPr>
          <w:b/>
          <w:sz w:val="28"/>
          <w:szCs w:val="48"/>
        </w:rPr>
        <w:t>《桂林山水》教案</w:t>
      </w:r>
      <w:r>
        <w:rPr>
          <w:rFonts w:eastAsia="Times New Roman"/>
          <w:b/>
          <w:sz w:val="28"/>
          <w:szCs w:val="20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>一、教学要求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1.</w:t>
      </w:r>
      <w:r>
        <w:rPr>
          <w:szCs w:val="20"/>
        </w:rPr>
        <w:t>通过读、理解欣赏文句的语言美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2.</w:t>
      </w:r>
      <w:r>
        <w:rPr>
          <w:szCs w:val="20"/>
        </w:rPr>
        <w:t>通过电脑多媒体提供的画面感受大自然的景色美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3.</w:t>
      </w:r>
      <w:r>
        <w:rPr>
          <w:szCs w:val="20"/>
        </w:rPr>
        <w:t>通过读、品味精美佳句，想象文句创设的情景美，并运用观景移情法领略大自然的美景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4.</w:t>
      </w:r>
      <w:r>
        <w:rPr>
          <w:szCs w:val="20"/>
        </w:rPr>
        <w:t>体会山水合一的自然美，情景相融的美妙境地。能用“赞叹——描述”来抒发热爱自然美景的思想感情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二、教学设计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一）首先从观察入手，整体观察感知“看图学文”中生动画面。并用一个短语描述多媒体提供优美的画面。做到“文情——图景”相结合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二）抓住重点文句品味语言美，体会语言的节奏美，读出桂林山水的景色美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三）通过读，品味精美佳句，想象文句以外的优美情景，体会桂林的美景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三、教学重点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理解、体会漓江水“静、清、绿”和桂林山“奇、秀、险”的特点。通过读和观景移情法，感受多媒体信息以及语言提供的想象情景，让学生尽情地品味桂林山水的美丽景色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四、教学准备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多媒体教学软件一个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szCs w:val="20"/>
        </w:rPr>
      </w:pPr>
      <w:r>
        <w:rPr>
          <w:szCs w:val="20"/>
        </w:rPr>
        <w:t>第一教时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jc w:val="left"/>
        <w:rPr/>
      </w:pPr>
      <w:r>
        <w:rPr/>
        <w:t>一、教学内容</w:t>
      </w:r>
    </w:p>
    <w:p>
      <w:pPr>
        <w:pStyle w:val="Normal"/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初读课文，划出生字词，查字典，学习生字词。结合上下文内容说出“无瑕”等词意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了解课文大意，围绕课题划分段落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初步观察图意，整体感知画面展示的优美景色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在文中划出表示漓江水“静、清、绿”和桂林山“奇、秀、险”特点词语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二、教学过程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一）放桂林山水的图片投影或录像片。看图，激发学生对自然美景的向望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 xml:space="preserve">1. </w:t>
      </w:r>
      <w:r>
        <w:rPr>
          <w:szCs w:val="20"/>
        </w:rPr>
        <w:t>启发谈话：（出示桂林山水美景的画面）你到过桂林，看到过那里的美丽景色吗？你从录像中看看那里的景色和别处有什么不同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2.</w:t>
      </w:r>
      <w:r>
        <w:rPr>
          <w:szCs w:val="20"/>
        </w:rPr>
        <w:t>你看了这些录像能否赞一赞你眼前看到的桂林山水美景？（老师用“赞叹——描述”的方法作示范：桂林的山水多么迷人啊？让你好象走入仙境一般。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3.</w:t>
      </w:r>
      <w:r>
        <w:rPr>
          <w:szCs w:val="20"/>
        </w:rPr>
        <w:t>老师分别出示多幅描绘漓江的水和桂林山的彩色图片，依照老师的方法赞一赞桂林山水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二）板题，读题。想想，你从课题知道这篇文章主要写什么的？（先写水，再写山，山水相融。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三）初学课文。出示自习提纲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1.</w:t>
      </w:r>
      <w:r>
        <w:rPr>
          <w:szCs w:val="20"/>
        </w:rPr>
        <w:t>自由读全文，边读边在不理解的词上作“？”记号，在重要的词上标作“△”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2.</w:t>
      </w:r>
      <w:r>
        <w:rPr>
          <w:szCs w:val="20"/>
        </w:rPr>
        <w:t>看看课文怎样围绕题目来写，再用一个句子说出每个小段的大意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3.</w:t>
      </w:r>
      <w:r>
        <w:rPr>
          <w:szCs w:val="20"/>
        </w:rPr>
        <w:t>提出你不明白的地方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四）汇报自习情况。全文有四段：第一段写乘着船观赏桂林的山水。第二段写了漓江的水。第三段写了桂林的水。第四段写了桂林的山和水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五）师生讨论后小结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szCs w:val="20"/>
        </w:rPr>
        <w:t>1.</w:t>
      </w:r>
      <w:r>
        <w:rPr>
          <w:szCs w:val="20"/>
        </w:rPr>
        <w:t>初读完全文，你感到题目和课文内容有什么关系？（课文内容紧紧围绕题目的桂林中的“山”和“水”来写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szCs w:val="20"/>
        </w:rPr>
        <w:t>2.</w:t>
      </w:r>
      <w:r>
        <w:rPr>
          <w:szCs w:val="20"/>
        </w:rPr>
        <w:t>这篇课文是按什么顺序写呢？先总写什么？再分别写了什么？最后又写什么？全文的记叙顺序是“先——（先总起）再——（再分述）后——（后总结）”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六）质疑：提出你不明白的地方。（别人提出不明白的地方，你也不明白，请在文中作上“——”和“？”记号。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szCs w:val="20"/>
        </w:rPr>
      </w:pPr>
      <w:r>
        <w:rPr>
          <w:szCs w:val="20"/>
        </w:rPr>
        <w:t>第二教时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一、教学内容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能用一二句话，赞叹优美的画面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通过读，能体会漓江水“静”、“清”、“绿”的三个特点。通过读和动手绘图，展示桂林山的“奇、秀、险”的三个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进行创造性的想象，体会作者描绘漓江水特点的句式。并在此基础上，想象漓江水的“甜、凉”的特点，再进一步想象江岸上的野花的美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学生能掌握“赞赏——描述”的句式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30"/>
        <w:rPr>
          <w:szCs w:val="20"/>
        </w:rPr>
      </w:pPr>
      <w:r>
        <w:rPr>
          <w:szCs w:val="20"/>
        </w:rPr>
        <w:t>二、教学过程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16"/>
        <w:rPr>
          <w:szCs w:val="20"/>
        </w:rPr>
      </w:pPr>
      <w:r>
        <w:rPr>
          <w:szCs w:val="20"/>
        </w:rPr>
        <w:t>（一）、理解第一段，随文入景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激发谈话：你们想去桂林游玩吗？为什么？课文的作者为什么去桂林游玩呢？课文的第一小段告诉了我们。请找出来。——人们都说，桂林山水甲天下……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先理解“甲天下”是什么意思？（天下第一），再理解这个句子，用自己的话说说？（人们都这么说，桂林的山水风景是天下第一美的，我也禁不住来观赏观赏。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90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读第一段。进一步启发谈话（播放多媒体教学软件：出现一幅桂林山水画卷，再出现文字和声音：：人们都说桂林的山水甲天下，真是这样吗？耳听为虚，眼见为实。我们也随作者乘着木船沿着漓江，一起去观赏桂林的山水吧！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9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firstLine="44"/>
        <w:rPr>
          <w:szCs w:val="20"/>
        </w:rPr>
      </w:pPr>
      <w:r>
        <w:rPr>
          <w:szCs w:val="20"/>
        </w:rPr>
        <w:t>（二）、理解第二段，依图学文，读文披情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tabs>
          <w:tab w:val="clear" w:pos="420"/>
          <w:tab w:val="left" w:pos="616" w:leader="none"/>
        </w:tabs>
        <w:snapToGrid w:val="false"/>
        <w:spacing w:lineRule="auto" w:line="360"/>
        <w:ind w:hanging="210"/>
        <w:rPr>
          <w:szCs w:val="20"/>
        </w:rPr>
      </w:pPr>
      <w:r>
        <w:rPr>
          <w:szCs w:val="20"/>
        </w:rPr>
        <w:t xml:space="preserve">1. </w:t>
      </w:r>
      <w:r>
        <w:rPr>
          <w:szCs w:val="20"/>
        </w:rPr>
        <w:t>桂林的山水天下闻名，看了下面的几幅图景，你觉得这里的景色如何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szCs w:val="20"/>
        </w:rPr>
        <w:t>（边讲边品读，播放多媒体教学软件，分别三幅桂林山水画面，出现文字和声音：（</w:t>
      </w:r>
      <w:r>
        <w:rPr>
          <w:szCs w:val="20"/>
        </w:rPr>
        <w:t>1</w:t>
      </w:r>
      <w:r>
        <w:rPr>
          <w:szCs w:val="20"/>
        </w:rPr>
        <w:t>）漓江的水真静啊！（</w:t>
      </w:r>
      <w:r>
        <w:rPr>
          <w:szCs w:val="20"/>
        </w:rPr>
        <w:t>2</w:t>
      </w:r>
      <w:r>
        <w:rPr>
          <w:szCs w:val="20"/>
        </w:rPr>
        <w:t>）漓江的水真清啊！（</w:t>
      </w:r>
      <w:r>
        <w:rPr>
          <w:szCs w:val="20"/>
        </w:rPr>
        <w:t>3</w:t>
      </w:r>
      <w:r>
        <w:rPr>
          <w:szCs w:val="20"/>
        </w:rPr>
        <w:t>）漓江的水真绿啊！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桂林的山水这么美，就让我们划着船桨去观赏这里的美景吧！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我们和作者一同乘坐在木船上，首先，最吸引我们的是什么地方景色？（是眼前的“水”把作者吸引住了。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90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先看图，再读第二段，看看漓江的水怎样美，主要的特点是什么？（大家读书时要学会抓住主要的意思，用“△”画出桂林“水”特点的词语）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5.</w:t>
      </w:r>
      <w:r>
        <w:rPr>
          <w:szCs w:val="20"/>
        </w:rPr>
        <w:t>学生汇报：找出漓江水的三个特点：静、清、绿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szCs w:val="20"/>
        </w:rPr>
        <w:t>6.</w:t>
      </w:r>
      <w:r>
        <w:rPr>
          <w:szCs w:val="20"/>
        </w:rPr>
        <w:t>老师出示带点的几个词进行比较，说说哪个词让人感到漓江的水是那么美，作者是赞不绝口，禁不住脱口而出的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漓江的水</w:t>
      </w:r>
      <w:r>
        <w:rPr>
          <w:szCs w:val="20"/>
          <w:u w:val="single"/>
        </w:rPr>
        <w:t>真</w:t>
      </w:r>
      <w:r>
        <w:rPr>
          <w:szCs w:val="20"/>
        </w:rPr>
        <w:t>静啊！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漓江的水</w:t>
      </w:r>
      <w:r>
        <w:rPr>
          <w:szCs w:val="20"/>
          <w:u w:val="single"/>
        </w:rPr>
        <w:t>好</w:t>
      </w:r>
      <w:r>
        <w:rPr>
          <w:szCs w:val="20"/>
        </w:rPr>
        <w:t>静啊！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漓江的水</w:t>
      </w:r>
      <w:r>
        <w:rPr>
          <w:szCs w:val="20"/>
          <w:u w:val="single"/>
        </w:rPr>
        <w:t>很</w:t>
      </w:r>
      <w:r>
        <w:rPr>
          <w:szCs w:val="20"/>
        </w:rPr>
        <w:t>静啊！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/>
        <w:t>以上几句中的“真”“好”“很”哪个好？“真”程度更深。“真”字还可以怎样说——非常非常，多么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7.</w:t>
      </w:r>
      <w:r>
        <w:rPr>
          <w:szCs w:val="20"/>
        </w:rPr>
        <w:t>读好“真”，应读重点，声调要稍提高。反复品读：漓江的水真静啊！作者看到这么清静的水，赞不绝口，接着，描写出漓江的水静得如何。我们把作者用的这种方法叫做“赞赏——描述”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rPr/>
      </w:pPr>
      <w:r>
        <w:rPr/>
        <w:t>（三）进一步体会重点词句，朗读指导，读出你在游玩时所见美景的喜悦心情。</w:t>
      </w:r>
      <w:r>
        <w:rPr>
          <w:rFonts w:eastAsia="Times New Roman"/>
        </w:rPr>
        <w:t xml:space="preserve"> </w:t>
      </w:r>
    </w:p>
    <w:p>
      <w:pPr>
        <w:pStyle w:val="TextBodyIndent"/>
        <w:widowControl w:val="false"/>
        <w:snapToGrid w:val="false"/>
        <w:spacing w:lineRule="auto" w:line="360" w:before="0" w:after="0"/>
        <w:rPr>
          <w:rFonts w:eastAsia="宋体;SimSun"/>
        </w:rPr>
      </w:pPr>
      <w:r>
        <w:rPr>
          <w:rFonts w:ascii="Times New Roman" w:hAnsi="Times New Roman" w:cs="Times New Roman" w:eastAsia="宋体;SimSun"/>
        </w:rPr>
        <w:t>（用以上的多媒体软件范读录音作朗读指导：漓江的水真静啊；漓江的水真清啊；漓江的水真绿啊。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.</w:t>
      </w:r>
      <w:r>
        <w:rPr/>
        <w:t>读，体会重点词句：真静啊，是说的水怎么样——还可以怎样说出这层意思，这层感受？（漓江的水很静很静，漓江的水是多么地静啊……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2.</w:t>
      </w:r>
      <w:r>
        <w:rPr/>
        <w:t>让学生仿照词语重叠的方法说出对赞美漓江水的感受：真清啊，真绿啊……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3.</w:t>
      </w:r>
      <w:r>
        <w:rPr/>
        <w:t>老师朗读示范学生试读：漓江的水真静啊，“静”念轻声，稍拖长声音，然后把声音压平；“清”字先向上扬一点，再轻轻拖一下；绿，是很美的，同学们试着念出美的意思来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50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师生或男女学生互为引读，读出很惊喜的感情。如：师——漓江的水真静啊！生——静得让你感觉不到它在流动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90"/>
        <w:rPr>
          <w:szCs w:val="20"/>
        </w:rPr>
      </w:pPr>
      <w:r>
        <w:rPr>
          <w:szCs w:val="20"/>
        </w:rPr>
        <w:t>5.</w:t>
      </w:r>
      <w:r>
        <w:rPr>
          <w:szCs w:val="20"/>
        </w:rPr>
        <w:t>在读与体会重点句子中相机理解“无瑕的翡翠”等词的含义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211"/>
        <w:rPr>
          <w:szCs w:val="20"/>
        </w:rPr>
      </w:pPr>
      <w:r>
        <w:rPr>
          <w:szCs w:val="20"/>
        </w:rPr>
        <w:t>（四）进行创造性联想的训练。这么美的景色，你怎样“观赏”呢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90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出示“漓江的水真静啊！静得让你感觉不到它在流动。”读后理出：“赞赏——描述”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谈话创设情景：你看到漓江的水这么“静”这么“清”这么“绿”，你站在木船上，停下手中木桨，你想干什么？（启发：望着这清凌凌的碧绿的江水，我真想——（用双手掬成一个勺子；跳下水中；用双手掬水洗一洗脸）你会有怎样的感觉呢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285"/>
        <w:rPr>
          <w:szCs w:val="20"/>
        </w:rPr>
      </w:pPr>
      <w:r>
        <w:rPr>
          <w:szCs w:val="20"/>
        </w:rPr>
        <w:t>老师出示：漓江的水真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）啊！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）得……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301"/>
        <w:rPr/>
      </w:pPr>
      <w:r>
        <w:rPr/>
        <w:t>▲</w:t>
      </w:r>
      <w:r>
        <w:rPr/>
        <w:t>拟定学生</w:t>
      </w:r>
      <w:r>
        <w:rPr/>
        <w:t>1</w:t>
      </w:r>
      <w:r>
        <w:rPr/>
        <w:t>：我把一掬水泼在脸上，漓江的水真凉爽啊！凉爽得让你感受到脸上放了冰琪琳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▲</w:t>
      </w:r>
      <w:r>
        <w:rPr/>
        <w:t>拟定学生</w:t>
      </w:r>
      <w:r>
        <w:rPr/>
        <w:t>2</w:t>
      </w:r>
      <w:r>
        <w:rPr/>
        <w:t>：漓江的水真明净啊！明净得像……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>
          <w:szCs w:val="20"/>
        </w:rPr>
      </w:pPr>
      <w:r>
        <w:rPr>
          <w:szCs w:val="20"/>
        </w:rPr>
        <w:t>▲</w:t>
      </w:r>
      <w:r>
        <w:rPr>
          <w:szCs w:val="20"/>
        </w:rPr>
        <w:t>拟定学生</w:t>
      </w:r>
      <w:r>
        <w:rPr>
          <w:szCs w:val="20"/>
        </w:rPr>
        <w:t>3</w:t>
      </w:r>
      <w:r>
        <w:rPr>
          <w:szCs w:val="20"/>
        </w:rPr>
        <w:t>：我摇着双桨，那“泼——泼——”的水声真好听……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36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图象创设情景：出示“象山图”请注意观察，你们看看，这头“象”把长长的鼻子伸进了清凌凌的水中，这头“象”会想什么，说什么呢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tabs>
          <w:tab w:val="clear" w:pos="420"/>
          <w:tab w:val="center" w:pos="120" w:leader="none"/>
        </w:tabs>
        <w:snapToGrid w:val="false"/>
        <w:spacing w:lineRule="auto" w:line="360"/>
        <w:ind w:firstLine="285"/>
        <w:rPr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szCs w:val="20"/>
        </w:rPr>
        <w:t>▲</w:t>
      </w:r>
      <w:r>
        <w:rPr>
          <w:szCs w:val="20"/>
        </w:rPr>
        <w:t>拟定学生</w:t>
      </w:r>
      <w:r>
        <w:rPr>
          <w:szCs w:val="20"/>
        </w:rPr>
        <w:t>1</w:t>
      </w:r>
      <w:r>
        <w:rPr>
          <w:szCs w:val="20"/>
        </w:rPr>
        <w:t>：看着清凌凌的江水，我真想跳到江中，玩耍玩耍！……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hanging="210"/>
        <w:rPr>
          <w:szCs w:val="20"/>
        </w:rPr>
      </w:pPr>
      <w:r>
        <w:rPr>
          <w:szCs w:val="20"/>
        </w:rPr>
        <w:t>▲</w:t>
      </w:r>
      <w:r>
        <w:rPr>
          <w:rFonts w:eastAsia="Times New Roman"/>
          <w:szCs w:val="20"/>
        </w:rPr>
        <w:t xml:space="preserve">       </w:t>
      </w:r>
      <w:r>
        <w:rPr>
          <w:szCs w:val="20"/>
        </w:rPr>
        <w:t>拟定学生</w:t>
      </w:r>
      <w:r>
        <w:rPr>
          <w:szCs w:val="20"/>
        </w:rPr>
        <w:t>2</w:t>
      </w:r>
      <w:r>
        <w:rPr>
          <w:szCs w:val="20"/>
        </w:rPr>
        <w:t>：漓江的水真甜啊……让你感受到像吃了西瓜那样舒服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hanging="210"/>
        <w:rPr>
          <w:szCs w:val="20"/>
        </w:rPr>
      </w:pPr>
      <w:r>
        <w:rPr>
          <w:szCs w:val="20"/>
        </w:rPr>
        <w:t>▲</w:t>
      </w:r>
      <w:r>
        <w:rPr>
          <w:rFonts w:eastAsia="Times New Roman"/>
          <w:szCs w:val="20"/>
        </w:rPr>
        <w:t xml:space="preserve">       </w:t>
      </w:r>
      <w:r>
        <w:rPr>
          <w:szCs w:val="20"/>
        </w:rPr>
        <w:t>播放多媒体软件：一幅“象山图”出现，再出现文字和声音：漓江的水真甜啊！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rPr/>
      </w:pPr>
      <w:r>
        <w:rPr/>
        <w:t>（五）进一步体会漓江水的特点。小结：你刚才随作者到了漓江，你是观赏，还是玩赏了漓江的水？为什么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rPr/>
      </w:pPr>
      <w:r>
        <w:rPr/>
        <w:t xml:space="preserve">{ </w:t>
      </w:r>
      <w:r>
        <w:rPr/>
        <w:t>播放多媒体软件：出现两幅人们在水中玩耍的情景，再出现文字和声音：漓江的水真凉爽啊！</w:t>
      </w:r>
      <w:r>
        <w:rPr/>
        <w:t xml:space="preserve">} </w:t>
      </w:r>
    </w:p>
    <w:p>
      <w:pPr>
        <w:pStyle w:val="Normal"/>
        <w:snapToGrid w:val="false"/>
        <w:spacing w:lineRule="auto" w:line="360"/>
        <w:ind w:firstLine="271"/>
        <w:rPr/>
      </w:pPr>
      <w:r>
        <w:rPr/>
        <w:t>（六）先小结文上的学习方法，再理解第三段，体会桂林的山的特点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1.</w:t>
      </w:r>
      <w:r>
        <w:rPr/>
        <w:t>想一想，刚才我们是怎样玩赏漓江的水的美景的？（先看图，进入佳景；读文句，品味佳景；后想象，玩赏佳景。小结后老师板书。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/>
        <w:t>2.</w:t>
      </w:r>
      <w:r>
        <w:rPr/>
        <w:t>准备怎样游玩桂林的山水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/>
        <w:t>3.</w:t>
      </w:r>
      <w:r>
        <w:rPr/>
        <w:t>老师出示描绘桂林山的图景。再用一个句子赞一赞图描绘的桂林的山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4.</w:t>
      </w:r>
      <w:r>
        <w:rPr/>
        <w:t>将桂林的山的三个特点画出，老师出示描写桂林山的三个特点的词语：真奇啊，真秀啊，真险啊。还可以怎样说，说出这种感受。仿照刚才读“静”“清”“绿”的方法，怎样读，读出很“奇”、很“秀”、很“险”的感受来。（奇，先把声调提稍高，随后读得轻而平；秀，可读得平稳一点，重音停顿稍久一点；险，先要提高声调读得稍短促。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/>
      </w:pPr>
      <w:r>
        <w:rPr/>
        <w:t>5.</w:t>
      </w:r>
      <w:r>
        <w:rPr/>
        <w:t>按“赞赏——描述”引读。采用多种形式，读出你对桂林山的喜爱之情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76"/>
        <w:rPr/>
      </w:pPr>
      <w:r>
        <w:rPr/>
        <w:t xml:space="preserve">{ </w:t>
      </w:r>
      <w:r>
        <w:rPr/>
        <w:t>边读边出示多媒体软件：出现三幅图，分别再现文字和声音：（</w:t>
      </w:r>
      <w:r>
        <w:rPr/>
        <w:t>1</w:t>
      </w:r>
      <w:r>
        <w:rPr/>
        <w:t>）桂林的山真奇啊！（</w:t>
      </w:r>
      <w:r>
        <w:rPr/>
        <w:t>2</w:t>
      </w:r>
      <w:r>
        <w:rPr/>
        <w:t>）桂林的山真秀啊！（</w:t>
      </w:r>
      <w:r>
        <w:rPr/>
        <w:t>3</w:t>
      </w:r>
      <w:r>
        <w:rPr/>
        <w:t>）桂林的山真险啊！</w:t>
      </w:r>
      <w:r>
        <w:rPr/>
        <w:t xml:space="preserve">} </w:t>
      </w:r>
    </w:p>
    <w:p>
      <w:pPr>
        <w:pStyle w:val="Normal"/>
        <w:snapToGrid w:val="false"/>
        <w:spacing w:lineRule="auto" w:line="360"/>
        <w:ind w:firstLine="390"/>
        <w:rPr/>
      </w:pPr>
      <w:r>
        <w:rPr/>
        <w:t>6.</w:t>
      </w:r>
      <w:r>
        <w:rPr/>
        <w:t>创设情景，玩赏佳景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29"/>
        <w:rPr/>
      </w:pPr>
      <w:r>
        <w:rPr/>
        <w:t>（</w:t>
      </w:r>
      <w:r>
        <w:rPr/>
        <w:t>1</w:t>
      </w:r>
      <w:r>
        <w:rPr/>
        <w:t>）看图说“奇”：先出示一幅象山图，你看，一头巨大的象来到江边，它在干什么，请用“赞赏——描述”想象佳景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8"/>
        <w:rPr/>
      </w:pPr>
      <w:r>
        <w:rPr/>
        <w:t>▲</w:t>
      </w:r>
      <w:r>
        <w:rPr/>
        <w:t>拟定学生</w:t>
      </w:r>
      <w:r>
        <w:rPr/>
        <w:t>1</w:t>
      </w:r>
      <w:r>
        <w:rPr/>
        <w:t>：桂林的象山真奇啊，它来到江边，津津有味地喝着甜美的江水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8"/>
        <w:rPr/>
      </w:pPr>
      <w:r>
        <w:rPr/>
        <w:t>（</w:t>
      </w:r>
      <w:r>
        <w:rPr/>
        <w:t>2</w:t>
      </w:r>
      <w:r>
        <w:rPr/>
        <w:t>）再出示一幅骆驼山图</w:t>
      </w:r>
      <w:r>
        <w:rPr/>
        <w:t>,</w:t>
      </w:r>
      <w:r>
        <w:rPr/>
        <w:t>你看</w:t>
      </w:r>
      <w:r>
        <w:rPr/>
        <w:t>,</w:t>
      </w:r>
      <w:r>
        <w:rPr/>
        <w:t>这头巨大的骆驼蹲在山上</w:t>
      </w:r>
      <w:r>
        <w:rPr/>
        <w:t>,</w:t>
      </w:r>
      <w:r>
        <w:rPr/>
        <w:t>在四面张望</w:t>
      </w:r>
      <w:r>
        <w:rPr/>
        <w:t>,</w:t>
      </w:r>
      <w:r>
        <w:rPr/>
        <w:t>它在看什么</w:t>
      </w:r>
      <w:r>
        <w:rPr/>
        <w:t xml:space="preserve">? </w:t>
      </w:r>
    </w:p>
    <w:p>
      <w:pPr>
        <w:pStyle w:val="Normal"/>
        <w:snapToGrid w:val="false"/>
        <w:spacing w:lineRule="auto" w:line="360"/>
        <w:ind w:firstLine="408"/>
        <w:rPr/>
      </w:pPr>
      <w:r>
        <w:rPr/>
        <w:t>（</w:t>
      </w:r>
      <w:r>
        <w:rPr/>
        <w:t>3</w:t>
      </w:r>
      <w:r>
        <w:rPr/>
        <w:t>）你看到这么神奇的山</w:t>
      </w:r>
      <w:r>
        <w:rPr/>
        <w:t>,</w:t>
      </w:r>
      <w:r>
        <w:rPr/>
        <w:t>你会怎样做</w:t>
      </w:r>
      <w:r>
        <w:rPr/>
        <w:t>,</w:t>
      </w:r>
      <w:r>
        <w:rPr/>
        <w:t>怎样“玩赏”？老师启发后，说一说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30" w:leader="none"/>
        </w:tabs>
        <w:snapToGrid w:val="false"/>
        <w:spacing w:lineRule="auto" w:line="360"/>
        <w:ind w:firstLine="390"/>
        <w:rPr/>
      </w:pPr>
      <w:r>
        <w:rPr/>
        <w:t>（</w:t>
      </w:r>
      <w:r>
        <w:rPr/>
        <w:t>4</w:t>
      </w:r>
      <w:r>
        <w:rPr/>
        <w:t>）你能否拿出你的照相机，拍下这一幅幅精美的画卷；你是否拿出你的录象机，拍下这连绵不断的画卷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30" w:leader="none"/>
        </w:tabs>
        <w:snapToGrid w:val="false"/>
        <w:spacing w:lineRule="auto" w:line="360"/>
        <w:ind w:firstLine="390"/>
        <w:rPr/>
      </w:pPr>
      <w:r>
        <w:rPr/>
        <w:t>（</w:t>
      </w:r>
      <w:r>
        <w:rPr/>
        <w:t>5</w:t>
      </w:r>
      <w:r>
        <w:rPr/>
        <w:t>）老师出示一幅图：一座高耸直立的山峰，你正站在山脚下，有什么感觉？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30" w:leader="none"/>
        </w:tabs>
        <w:snapToGrid w:val="false"/>
        <w:spacing w:lineRule="auto" w:line="360"/>
        <w:ind w:firstLine="390"/>
        <w:rPr/>
      </w:pPr>
      <w:r>
        <w:rPr/>
        <w:t>▲</w:t>
      </w:r>
      <w:r>
        <w:rPr/>
        <w:t>拟定学生</w:t>
      </w:r>
      <w:r>
        <w:rPr/>
        <w:t>1</w:t>
      </w:r>
      <w:r>
        <w:rPr/>
        <w:t>：桂林的山真险啊，好象就要倒下……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30" w:leader="none"/>
        </w:tabs>
        <w:snapToGrid w:val="false"/>
        <w:spacing w:lineRule="auto" w:line="360"/>
        <w:ind w:firstLine="390"/>
        <w:rPr/>
      </w:pPr>
      <w:r>
        <w:rPr/>
        <w:t>▲</w:t>
      </w:r>
      <w:r>
        <w:rPr/>
        <w:t>拟定学生</w:t>
      </w:r>
      <w:r>
        <w:rPr/>
        <w:t>2</w:t>
      </w:r>
      <w:r>
        <w:rPr/>
        <w:t>：桂林的山真高啊，好象一支巨大的笔，直插云霄……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30" w:leader="none"/>
        </w:tabs>
        <w:snapToGrid w:val="false"/>
        <w:spacing w:lineRule="auto" w:line="360"/>
        <w:ind w:firstLine="390"/>
        <w:rPr/>
      </w:pPr>
      <w:r>
        <w:rPr/>
        <w:t>（</w:t>
      </w:r>
      <w:r>
        <w:rPr/>
        <w:t>6</w:t>
      </w:r>
      <w:r>
        <w:rPr/>
        <w:t>）老师出示“形态万千”、“奇峰罗列”、“怪石嶙峋”请拿出你们的画板来吧？选一个画出来，带回去作个纪念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30" w:leader="none"/>
        </w:tabs>
        <w:snapToGrid w:val="false"/>
        <w:spacing w:lineRule="auto" w:line="360"/>
        <w:ind w:firstLine="390"/>
        <w:rPr/>
      </w:pPr>
      <w:r>
        <w:rPr/>
        <w:t>（七）小结写作方法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30" w:leader="none"/>
          <w:tab w:val="left" w:pos="976" w:leader="none"/>
        </w:tabs>
        <w:snapToGrid w:val="false"/>
        <w:spacing w:lineRule="auto" w:line="360"/>
        <w:ind w:firstLine="420"/>
        <w:rPr/>
      </w:pPr>
      <w:r>
        <w:rPr/>
        <w:t>1</w:t>
      </w:r>
      <w:r>
        <w:rPr/>
        <w:t>．刚才，我们和作者一起，按从近到远的顺序“观赏”了桂林的山水，我们好象走进了什么地方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2.</w:t>
      </w:r>
      <w:r>
        <w:rPr/>
        <w:t>作者在漓江上乘舟观赏桂林的山水。为什么不一开始就写“水”，而要写大海和西湖的水？什么写“山”时，要先写泰山和香山？（这里用对比的方法，更突出了桂林山水的特点。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301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szCs w:val="20"/>
        </w:rPr>
      </w:pPr>
      <w:r>
        <w:rPr>
          <w:szCs w:val="20"/>
        </w:rPr>
        <w:t>第三教时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jc w:val="left"/>
        <w:rPr>
          <w:szCs w:val="20"/>
        </w:rPr>
      </w:pPr>
      <w:r>
        <w:rPr>
          <w:szCs w:val="20"/>
        </w:rPr>
        <w:t>一、教学内容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继续学习第四段，进一步体会桂林山和水合一的天然美景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tabs>
          <w:tab w:val="clear" w:pos="420"/>
          <w:tab w:val="left" w:pos="390" w:leader="none"/>
        </w:tabs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总结全文，读背第二段，品味桂林山水的美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读背第三段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二、教学过程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（一）学习第四段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个别读，想一想，在第四段中，哪句是总结桂林山水美景的。为什么说这段是总结段呢？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2.</w:t>
      </w:r>
      <w:r>
        <w:rPr/>
        <w:t>出示图，理解：“这样的山围绕着这样的水，这样的水倒影着这样的山”这样的山，指什么样的山，这样的水是怎么样的水？回忆上一节课讲的内容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3.</w:t>
      </w:r>
      <w:r>
        <w:rPr/>
        <w:t>再进一步启发：不但是那么“奇”、“秀”“险”的山，你再仔细看看，山中还有什么——云雾迷茫、绿树红花，江面上呢——竹筏小舟。想想吧，这里不是好象进入仙境吗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4.</w:t>
      </w:r>
      <w:r>
        <w:rPr/>
        <w:t>齐读：这真是“舟行碧波上，人在画中游”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5.</w:t>
      </w:r>
      <w:r>
        <w:rPr/>
        <w:t>通过图来指导朗读，并熟读成诵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（二）总结全文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1.</w:t>
      </w:r>
      <w:r>
        <w:rPr/>
        <w:t>人们说“桂林山水甲天下”你和作者游玩了感觉如何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2.</w:t>
      </w:r>
      <w:r>
        <w:rPr/>
        <w:t>课文先由所闻桂林山水甲天下，便亲自乘舟游玩桂林山水，感受其“甲天下”的美誉。先玩赏漓江的水，再玩赏桂林的山，最后，从山水合起来欣赏，的确好象进入仙境一般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3.</w:t>
      </w:r>
      <w:r>
        <w:rPr/>
        <w:t>播放多媒体软件：出现桂林山水的图片，出现文字和声音：桂林的山山水水多么令人神往啊！让我们拍摄下这些美景吧，让我们用手中的彩笔，画下这一幅幅美丽的画卷吧！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3.</w:t>
      </w:r>
      <w:r>
        <w:rPr/>
        <w:t>小组、个人欣赏朗读后质疑问难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（三）利用板书，指导背诵。</w:t>
      </w:r>
    </w:p>
    <w:p>
      <w:pPr>
        <w:pStyle w:val="Normal"/>
        <w:snapToGrid w:val="false"/>
        <w:spacing w:lineRule="auto" w:line="360"/>
        <w:ind w:firstLine="406"/>
        <w:rPr/>
      </w:pPr>
      <w:r>
        <w:rPr/>
        <w:t>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7642"/>
      </w:tblGrid>
      <w:tr>
        <w:trPr>
          <w:trHeight w:val="27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szCs w:val="27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Cs w:val="36"/>
              </w:rPr>
              <w:t>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Cs w:val="36"/>
              </w:rPr>
              <w:t>林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Cs w:val="36"/>
              </w:rPr>
              <w:t>山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Cs w:val="36"/>
              </w:rPr>
              <w:t>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Cs w:val="36"/>
              </w:rPr>
              <w:t>赞赏——描述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66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 Unicode MS;华文细黑"/>
              </w:rPr>
            </w:pPr>
            <w:r>
              <w:rPr/>
              <w:drawing>
                <wp:inline distT="0" distB="0" distL="0" distR="0">
                  <wp:extent cx="295910" cy="1000760"/>
                  <wp:effectExtent l="0" t="0" r="0" b="0"/>
                  <wp:docPr id="1" name="A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2" w:type="dxa"/>
            <w:tcBorders/>
            <w:vAlign w:val="center"/>
          </w:tcPr>
          <w:p>
            <w:pPr>
              <w:pStyle w:val="Web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总述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宋体;SimSun"/>
              </w:rPr>
              <w:t>甲天下？——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宋体;SimSun"/>
              </w:rPr>
              <w:t>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宋体;SimSun"/>
              </w:rPr>
              <w:t>先看图，进入佳景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宋体;SimSun"/>
              </w:rPr>
              <w:t>水（静、清、绿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宋体;SimSun"/>
              </w:rPr>
              <w:t>品文句，欣赏佳景；</w:t>
            </w:r>
          </w:p>
        </w:tc>
      </w:tr>
      <w:tr>
        <w:trPr>
          <w:trHeight w:val="150" w:hRule="atLeast"/>
        </w:trPr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Arial Unicode MS;华文细黑"/>
                <w:szCs w:val="20"/>
              </w:rPr>
            </w:pPr>
            <w:r>
              <w:rPr>
                <w:rFonts w:eastAsia="宋体;SimSun" w:cs="Arial Unicode MS;华文细黑"/>
                <w:szCs w:val="20"/>
              </w:rPr>
            </w:r>
          </w:p>
        </w:tc>
        <w:tc>
          <w:tcPr>
            <w:tcW w:w="76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 Unicode MS;华文细黑"/>
              </w:rPr>
            </w:pPr>
            <w:r>
              <w:rPr>
                <w:szCs w:val="20"/>
              </w:rPr>
              <w:t>分述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：后想象，玩赏佳景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山（奇、秀、险）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Unicode MS;华文细黑"/>
                <w:szCs w:val="20"/>
              </w:rPr>
            </w:pPr>
            <w:r>
              <w:rPr>
                <w:rFonts w:cs="Arial Unicode MS;华文细黑"/>
                <w:szCs w:val="20"/>
              </w:rPr>
            </w:r>
          </w:p>
        </w:tc>
        <w:tc>
          <w:tcPr>
            <w:tcW w:w="764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 Unicode MS;华文细黑"/>
              </w:rPr>
            </w:pPr>
            <w:r>
              <w:rPr/>
              <w:t>总结：舟行碧波上，人在画中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52:00Z</dcterms:created>
  <dc:creator>x</dc:creator>
  <dc:description/>
  <dc:language>en-US</dc:language>
  <cp:lastModifiedBy>x</cp:lastModifiedBy>
  <dcterms:modified xsi:type="dcterms:W3CDTF">2005-04-28T07:52:00Z</dcterms:modified>
  <cp:revision>2</cp:revision>
  <dc:subject/>
  <dc:title/>
</cp:coreProperties>
</file>