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rFonts w:eastAsia="华文中宋"/>
          <w:bCs w:val="false"/>
          <w:sz w:val="28"/>
          <w:szCs w:val="48"/>
        </w:rPr>
        <w:t>《桂林山水》中巧妙的结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《桂林山水》，不仅语言优美、生动、形象，而且结构巧妙。</w:t>
      </w:r>
    </w:p>
    <w:p>
      <w:pPr>
        <w:pStyle w:val="Normal"/>
        <w:spacing w:lineRule="auto" w:line="360"/>
        <w:rPr/>
      </w:pPr>
      <w:r>
        <w:rPr/>
        <w:t>　　全文是按照总</w:t>
      </w:r>
      <w:r>
        <w:rPr/>
        <w:t>--</w:t>
      </w:r>
      <w:r>
        <w:rPr/>
        <w:t>分</w:t>
      </w:r>
      <w:r>
        <w:rPr/>
        <w:t>--</w:t>
      </w:r>
      <w:r>
        <w:rPr/>
        <w:t>总的结构来组织安排材料的。开篇引用“桂林山水甲天下”的赞语，作为全文的总起句，既点明了文章的中心思想，引出后文，又说明了“我们”来观赏的原因。</w:t>
      </w:r>
    </w:p>
    <w:p>
      <w:pPr>
        <w:pStyle w:val="Normal"/>
        <w:spacing w:lineRule="auto" w:line="360"/>
        <w:rPr/>
      </w:pPr>
      <w:r>
        <w:rPr/>
        <w:t>　　接着分述桂林的山和水。分述山和水，都运用了“总</w:t>
      </w:r>
      <w:r>
        <w:rPr/>
        <w:t>--</w:t>
      </w:r>
      <w:r>
        <w:rPr/>
        <w:t>分”的写法。写水，用波澜壮阔的大海、水平如镜的西湖与漓江对比；令人神往的大海和西湖衬托出漓江的独特与美，之后分述漓江水“静、清、绿”的三个特点。写山，用峰峦雄伟的泰山、红叶似火的香山与桂林的山对比；风景名胜泰山、香山的衬托突出桂林群山的与众不同，然后分述桂林群山“奇、秀、险”的三个特点。</w:t>
      </w:r>
    </w:p>
    <w:p>
      <w:pPr>
        <w:pStyle w:val="Normal"/>
        <w:spacing w:lineRule="auto" w:line="360"/>
        <w:rPr/>
      </w:pPr>
      <w:r>
        <w:rPr/>
        <w:t>　　最后，总起来描写桂林山水。山绕水，水映山，云雾、绿树红花、竹筏小舟点缀其间，构成一卷看不完的画卷。篇末的两句诗</w:t>
      </w:r>
      <w:r>
        <w:rPr/>
        <w:t>--“</w:t>
      </w:r>
      <w:r>
        <w:rPr/>
        <w:t>舟行碧波上，人在画中游”是全文的总结句。总结句与总起句“桂林山水甲天下”相呼应，即总结了全文的主要内容，点明了中心思想，又照应了前文“我们乘着木船”和“竹筏小舟”，使得全文结构严谨，浑然一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21:00Z</dcterms:created>
  <dc:creator>x</dc:creator>
  <dc:description/>
  <dc:language>en-US</dc:language>
  <cp:lastModifiedBy>x</cp:lastModifiedBy>
  <dcterms:modified xsi:type="dcterms:W3CDTF">2005-05-13T08:22:00Z</dcterms:modified>
  <cp:revision>4</cp:revision>
  <dc:subject/>
  <dc:title>《桂林山水》中巧妙的结构</dc:title>
</cp:coreProperties>
</file>