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黑体;SimHei" w:hAnsi="黑体;SimHei" w:eastAsia="黑体;SimHei" w:cs="Times New Roman"/>
          <w:color w:val="000000"/>
          <w:sz w:val="30"/>
        </w:rPr>
      </w:pPr>
      <w:r>
        <w:rPr>
          <w:rFonts w:ascii="黑体;SimHei" w:hAnsi="黑体;SimHei" w:cs="Times New Roman" w:eastAsia="黑体;SimHei"/>
          <w:color w:val="000000"/>
          <w:sz w:val="30"/>
        </w:rPr>
        <w:t>《桂林山水》</w:t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一课时</w:t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小朋友，你们知道广西什么地方的风景最美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广西桂林的山水最美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有多少小朋友到过桂林</w:t>
      </w:r>
      <w:r>
        <w:rPr>
          <w:rFonts w:cs="Times New Roman" w:ascii="Times New Roman" w:hAnsi="Times New Roman"/>
          <w:color w:val="000000"/>
        </w:rPr>
        <w:t>?(</w:t>
      </w:r>
      <w:r>
        <w:rPr>
          <w:rFonts w:ascii="Times New Roman" w:hAnsi="Times New Roman" w:cs="Times New Roman"/>
          <w:color w:val="000000"/>
        </w:rPr>
        <w:t>数生举手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你们觉得桂林的山水怎样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桂林的山水很美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没去过桂林的小朋友想去吗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一定想去的。李老师也没去过桂林，也很想去。今天李老师和小朋友从课本上到桂林游览一下，好吗</w:t>
      </w:r>
      <w:r>
        <w:rPr>
          <w:rFonts w:cs="Times New Roman" w:ascii="Times New Roman" w:hAnsi="Times New Roman"/>
          <w:color w:val="000000"/>
        </w:rPr>
        <w:t>?(</w:t>
      </w:r>
      <w:r>
        <w:rPr>
          <w:rFonts w:ascii="Times New Roman" w:hAnsi="Times New Roman" w:cs="Times New Roman"/>
          <w:color w:val="000000"/>
        </w:rPr>
        <w:t>板书课题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现在请小朋友翻开书，听老师读读课文，看看桂林山水怎样美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范读课文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这篇课文你们喜欢吗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齐答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喜欢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好。请你们认真地读一读。老师有两个要求：第一，要弄清每一小节课文写的是什么；第二，用一句话概括每个小节课文内容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生自学课文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学完了吗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谁能说说各小节的内容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第一小节课文写桂林的水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是写桂林的水吗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是写乘着船观赏桂林的山水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板书：山和水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第二节呢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写桂林的水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板书：水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第三节呢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写桂林的山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板书：山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第四节呢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写桂林的山和水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板书：山和水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我们先来弄清课文写的顺序，课文先总的写桂林的山和水，然后分别写桂林的水怎样，山怎样，最后又总的写桂林的山水怎样。全文顺序是先总后分再总。谁能用一句话把课文内容概括出来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桂林山水甲天下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〔在学生自学的基础上，理出文章写作的顺序，使学生对课文有整体的了解。〕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板书：甲天下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桂林的山水甲天下的“甲”是什么意思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最好的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是第一的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桂林山水甲天下，就是说桂林的山水是最好的，最美的，是第一的。它像美丽的图画。你们看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示放大图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桂林的山水多美</w:t>
      </w:r>
      <w:r>
        <w:rPr>
          <w:rFonts w:cs="Times New Roman" w:ascii="Times New Roman" w:hAnsi="Times New Roman"/>
          <w:color w:val="000000"/>
        </w:rPr>
        <w:t>!</w:t>
      </w:r>
      <w:r>
        <w:rPr>
          <w:rFonts w:ascii="Times New Roman" w:hAnsi="Times New Roman" w:cs="Times New Roman"/>
          <w:color w:val="000000"/>
        </w:rPr>
        <w:t>谁说说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桂林山青水秀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桂林的山有各式各样的，有的像老人、有的像骆驼，有的像大象。桂林的水很清，可以看见河底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你们观察得很仔细。你们想想，刚才大家这样认真地看，可以用个什么词来说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〔用图显示情境，从情境中引出新词，让学生从情境中理解词义。〕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欣赏桂林山水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对的。还可以用什么词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观看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观看桂林山水可以，但是玩赏的意思没说进去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观赏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对。大家跟我说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欣赏桂林山水，观赏桂林山水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生跟说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用“欣赏”的句子，一般都可以换上“观赏”。比如可以说欣赏水平如镜的西湖，也可以说观赏水平如镜的西湖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但是有时候，可以用“欣赏”的句子却不能用“观赏”代替。比如说我欣赏音乐，不能说我观赏音乐。为什么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因为观赏是看，欣赏可以是看，也可以是听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对。因为音乐是听的，观赏的“观”包含了看的意思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〔引导学生找出近义词进行比较，既积累了词汇，又加深了对词的理解。〕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现在我们来观赏一下漓江的水。先看图，再读读书。看看漓江水怎样美，主要的特点是什么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大家读书的时候，要学会把主要的意思抓住。这一节课文有哪些词语把桂林的水的特点写了出来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找出这些词，画上这样的符号“。。。。”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生自学。教师巡视。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〔破从头讲起的程式，暂时搁下头一句不讲，抓主要内容讲，突出了重点。〕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〔教给学生读书的方法，重视自学能力的培养。〕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看好了吗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找好的请举手。请你说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静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你找到了桂林的水的一个特点“静”，还有呢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清、绿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板书静、清、绿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漓江的水静、清、绿。请小朋友用几个词把这三个字连接起来，把写漓江水特点的几个字组成一个句子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漓江的水又静又清又绿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对不对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还可以怎么说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对的。还可以这么说，漓江的水不但静，而且又清又绿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〔找出重点词，并用关联词组成一句话，概括课文内容，既进行了阅读能力、概括能力的训练，又进行了字、词、句基本训练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理解静、清、绿三个词在句子中是并列关系。〕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刚才同学们用一些词，把几个词连起来成为一句话，这句话就是这小节的内容。如果我们告诉人家：漓江的水又静又清又绿，能让人感到漓江水很美吗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假如我们把静、清、绿三个字重叠起来，怎么说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漓江的水棗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漓江的水静静的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漓江的水清清的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漓江的水绿绿的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把静、清、绿几个字重叠起来，语气加重，就使人觉得漓江的水很静、很清、很绿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我们看到漓江的水这么美，感叹起来，该怎么说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漓江的水真静啊</w:t>
      </w:r>
      <w:r>
        <w:rPr>
          <w:rFonts w:cs="Times New Roman" w:ascii="Times New Roman" w:hAnsi="Times New Roman"/>
          <w:color w:val="000000"/>
        </w:rPr>
        <w:t>!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漓江的水真清啊</w:t>
      </w:r>
      <w:r>
        <w:rPr>
          <w:rFonts w:cs="Times New Roman" w:ascii="Times New Roman" w:hAnsi="Times New Roman"/>
          <w:color w:val="000000"/>
        </w:rPr>
        <w:t>!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漓江的水真绿啊</w:t>
      </w:r>
      <w:r>
        <w:rPr>
          <w:rFonts w:cs="Times New Roman" w:ascii="Times New Roman" w:hAnsi="Times New Roman"/>
          <w:color w:val="000000"/>
        </w:rPr>
        <w:t>!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〔将形容词重叠，变陈述句为感叹句，从词和句的变化中，让学生体会词句的感情色彩。〕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这三句，大家说得很有感情。现在请你们念课文中的这句话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念第二小节第二句话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漓江的水真静啊，“静”念轻声，拖长声音，然后把声音压平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示范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再念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好多了。第二句漓江的水真清，看得见底，要念出清得见底的意思来。“清”字先向上扬一点，再轻轻拖一下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师范念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齐念第二句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绿，是很美，念时要念出美的意思来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齐念第三句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很好。用感叹句，把我们对漓江的爱表达出来了。书上就用感叹句来写的。光感叹能把漓江水怎么静、怎么清、怎么绿告诉人吗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不能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漓江水静到什么程度，清到什么程度，绿到什么程度，要补充说明。你们看书，我念上半句，你们念下半句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略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〔用引读方式，便于学生理解补充说明部分的内容。〕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书上说漓江的水静得让你不知它在流动，漓江的水清得连沙石都看得见，这是一个怎样的情景呢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现在我们就来一次遐想旅行，我们从南宁坐上火车，九个小时后就到桂林了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江边有只小船在等我们。我们坐上这只小船荡舟漓江，观赏着漓江的水。现在你们眯着眼，看着漓江的水，想想它怎么静、怎么绿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师哼《让我们荡起双桨》的曲子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你们感觉到怎样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〔运用遐想旅游、哼乐曲的方式，创设情境，并引导学生进入情境体味文中意境。〕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我好像听到漓江的水哗哗响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我觉得漓江的水很清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我觉得只听到划桨的声音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漓江的水真清，一座座山的倒影都映在水中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漓江的水不光静，不光清，还很绿。你们看这句：绿得像无瑕的翡翠，“翡”字上面是什么字，下面是什么字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上面是“非”字，下面是“羽”字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翡翠是什么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是玉石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预习得好。是玉石。这种玉石是很绿的。玉石上面如果有一个斑，那叫什么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瑕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漓江的水像一块玉石，无斑斑点点的叫什么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无瑕的翡翠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像无瑕的翡翠，漓江的水就这么美。现在请女同学念，大家体会这种感情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念课文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现在李老师另念几句写漓江水的句子，意思和书上的一样，只是说法不同。你们比比看有什么不同，哪种说法好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漓江的水真静啊，静得你感觉不到它在流动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漓江的水也很清，连江底的沙石也可以看见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这里的江水又绿，绿得像无瑕的翡翠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这样写美不美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为什么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书上用排比句的写法，还用了感叹句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书上用了排比句，什么是排比句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书上把写漓江水美的意思的内容，排成一串句子，这些句子的结构是差不多的。这样可以加强语势，给我们很深的印象，这就是排比句。运用排比句的写法，就把这种又静又清的气势写出来了。谁能把这种气势念出来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齐念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〔教师有意改变排比句式，让学生从具体语句的对比中，体会排比句的修辞作用。〕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这节写漓江的水，写到这儿，李老师有个问题，这段是写漓江的水的，那么从第二节开始就写“我们荡着小船……”可以吗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为什么要写“看过波澜壮阔的大海”、“水平如镜的西湖”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写大海和西湖，可以衬托出漓江水又静又清又绿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是这样。这样才使我们知道桂林的水甲天下。现在请大家念这句话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念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“波澜壮阔”就是大海里的波涛很大，一个接一个，气势很大，“水平如镜”的“如”是什么意思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像的意思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你学得很好。水静静的，很平，就像一面镜子。这些句子是衬托的，怎么念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念第二小节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这节写什么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写桂林的水静、清、绿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这节写桂林的水的特点。写桂林水甲天下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〔以设疑方式，回顾前文，引导学生弄明白，开头一句话，在本节课文中起衬托作用。〕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现在请一个同学读一、二两小节课文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念课文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今天我们学了排比句，我请你们做个小作业；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示小黑板：我爱大海、西湖和漓江的水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这是一个句子，大家把它说成个排比句。可以先说个简单的，比如“我爱大海”……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我爱波澜壮阔的大海，我也爱西湖和漓江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你只说了两只。不行，要说三句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我爱波澜壮阔的大海，我爱水平如镜的西湖，我爱又静又清又绿的漓江水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小朋友学得很好。这节就学到这里。下课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〔设计把句子改成排比句的作业，巩固所学知识，并通过扩句，让学生体会：把事物描绘得具体、形象，句子才有丰富的蕴含。〕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u w:val="single"/>
        </w:rPr>
        <w:t>第二课时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上一节课，我们观赏了桂林的水，这一节课，我们再游桂林的山。桂林的山怎样美呢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让我们读课文第三小节。请大家读两遍。第一遍读懂，有不懂的做上“</w:t>
      </w:r>
      <w:r>
        <w:rPr>
          <w:rFonts w:cs="Times New Roman" w:ascii="Times New Roman" w:hAnsi="Times New Roman"/>
          <w:color w:val="000000"/>
        </w:rPr>
        <w:t>?”</w:t>
      </w:r>
      <w:r>
        <w:rPr>
          <w:rFonts w:ascii="Times New Roman" w:hAnsi="Times New Roman" w:cs="Times New Roman"/>
          <w:color w:val="000000"/>
        </w:rPr>
        <w:t>记号。第二遍要抓住重点。把表示桂林山的特点的词语画下来，记上这样的符号“。。。”，大家在下面学，请一个同学到上面来画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出示抄好第三小节课文的小黑板，一个学生上讲台边读边画出不懂的词语。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她有这些不懂的问题，你们有什么不懂的问题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可以提出来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危峰兀立是什么意思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拔地而起、香山这两个词我不懂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香山是一座山的名字，在北京。香山上的红叶很多，很有名。红叶就是枫树叶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把学生画出的词念一遍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这些问题我们一起来解决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我来南宁的时候，看到南宁也有山。南宁的山是连绵起伏的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画连绵不断的山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桂林的山好像是从地里拔出来高高挺立着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画一挺立的山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可以用个什么词来说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齐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拔地而起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出示词卡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桂林的山是一座一座分开不连在一块的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边说边画老人山、骆驼山、象鼻山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叫什么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各不相连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〔教师绘画再现情境，用生动的语言描述情境，让学生从具体形象的情境中，获得鲜明的词的形象，进而理解抽象的词。〕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指图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你们看，这些山的形状像什么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像老人，像骆驼，像大象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指老人山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你看这老人像在干什么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老人望着远方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老人在思考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老人在沉思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我们再看骆驼像在那干什么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像伏在地上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好像在沙漠里蹲着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我看到这骆驼，就会产生一个联想，想到它跪着等人，等我们干什么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等我们骑上去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对。你们再看这只象在干什么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在饮水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对。桂林的山的形状有的像老人，有的像骆驼，有的像大象，变化很多，句子中用哪个词来形容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形态万千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示词卡</w:t>
      </w:r>
      <w:r>
        <w:rPr>
          <w:rFonts w:cs="Times New Roman" w:ascii="Times New Roman" w:hAnsi="Times New Roman"/>
          <w:color w:val="000000"/>
        </w:rPr>
        <w:t>)“</w:t>
      </w:r>
      <w:r>
        <w:rPr>
          <w:rFonts w:ascii="Times New Roman" w:hAnsi="Times New Roman" w:cs="Times New Roman"/>
          <w:color w:val="000000"/>
        </w:rPr>
        <w:t>万千”什么意思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就是说样子很多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就是说变化多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桂林的山拔地而起，形态万千，书上用一个什么词来概括桂林的山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奇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板书：奇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怎么奇呀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就是刚才说的那些。桂林的山奇是一个特点。这里的“奇”字当什么讲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是不是奇怪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不是奇怪。是说样子很多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很少见的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对了。桂林的山的样子，在别的地方很少见到。这里的山就是奇特。这奇特的山峰叫什么峰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叫奇峰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这样的奇峰一座座的排列着叫什么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叫奇峰罗列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“罗”是什么意思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散开的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对。“罗”是散开，“列”是排列。这些山峰散开地排列着，就叫奇峰罗列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大家把这句念一下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生齐念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桂林的山这么奇特，我们要告诉没去过的人，怎么说呢</w:t>
      </w:r>
      <w:r>
        <w:rPr>
          <w:rFonts w:cs="Times New Roman" w:ascii="Times New Roman" w:hAnsi="Times New Roman"/>
          <w:color w:val="000000"/>
        </w:rPr>
        <w:t>?(</w:t>
      </w:r>
      <w:r>
        <w:rPr>
          <w:rFonts w:ascii="Times New Roman" w:hAnsi="Times New Roman" w:cs="Times New Roman"/>
          <w:color w:val="000000"/>
        </w:rPr>
        <w:t>用两种不同的语气念让学生比较哪种好后，用手势指导学生朗读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在桂林，还有很高很陡的山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画又高又陡的山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这山又高又陡，很险，叫什么山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危山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这个“危”在这里怎么说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危险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你们昨天查了字典。字典上有三个注释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出示小黑板：①不安全；②损害；③高的陡的。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危山兀立中的“危”用哪个注释对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用第三个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〔指导学生根据语境，分析字在词中的作用，从字典中选择恰当的义项，这是提高学生使用工具书能力的好方法。〕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对。又高又陡的山峰就是危峰。又高又陡的山耸立着叫什么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危峰兀立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在桂林，我们不仅可以看到一座座各不相连的山，还可以看到重重叠叠的怪石山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画怪石重叠的山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书上用一个什么词来说山石重重叠叠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怪石嶙峋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出示词卡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嶙峋本来的意思是山石重重叠叠。石头、山石重重叠叠就叫怪石嶙峋。从危峰兀立、怪石嶙峋这两个词中，可以看出桂林的山还有什么特点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桂林的山真险啊</w:t>
      </w:r>
      <w:r>
        <w:rPr>
          <w:rFonts w:cs="Times New Roman" w:ascii="Times New Roman" w:hAnsi="Times New Roman"/>
          <w:color w:val="000000"/>
        </w:rPr>
        <w:t>!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怎样念才体现出桂林山势险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念课文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这句写桂林的山险。这个“险”是危险吗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是说山陡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山陡，不易通过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〔奇峰罗列、危峰兀立、怪石嶙峋等词语抽象概括，学生难于理解。教师运用了描述、画图的方法，让学生在具体的形象中认识这些词所表示的事物，然后启发学生从课文中找出表达这些事物的词，在此基础上，对个别词素进行分析，化难为易，顺应了学生接受知识、理解词语的思路发展过程，学生对词语的理解就深刻了。〕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刚才我们把不懂的词语学会了，同时也了解到桂林山的奇和险。桂林的山除了奇和险之外，还很秀。秀是什么意思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是美的意思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“秀”可以组成哪些词表示美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秀丽、秀美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秀就是指美。你们看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指放大图中的山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这山像绿色的屏障，“屏障”就是屏风。一折一折的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做手势助说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打开可遮住后面的东西。这山像屏风一样挡住后面的景物。现在请一个同学指着图说说桂林的山怎样秀，哪些像屏风，哪些像竹笋，色彩怎样明丽，怎样倒映水中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上讲台指图中的山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这山像绿色的屏障，这山像新生的竹笋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色彩明丽就是颜色鲜明，好看。这座山哪块地方色彩明丽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指一座山的中部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色彩明丽就是很美。色彩明丽这个词中，哪个字说美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明丽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丽才是美。“明”呢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鲜艳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明快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对了。明快，色彩明快、美丽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我们念念这个句子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师生同念课文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学习第二节课文时，我们知道了在写漓江水之前的几句话是衬托的话，写桂林的山之前的这几句也是衬托的话。这里有个“峰峦雄伟”怎么讲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〔“写在漓江水前的几句话是衬托的话，写桂林的山之前的几句话，也是衬托的话。”教师简短的提示起画龙点睛的作用，启发学生认识两节课文结构相似，避免重复的讲解。〕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峰峦就是山峰一个接一个连绵不断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对。“山峦”在这里是指大的山峰一个接一个，气势很雄伟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这一节我们学完了，让我们读一遍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生读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这节课文，写桂林的山奇、险、秀，写出了山的特点。说明桂林的山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生：甲天下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现在我们看课文最后一小节还写了什么景物。谁来念一下课文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念课文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最后一节课文，还写了哪些景物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写了绿树红花，竹筏小舟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还有</w:t>
      </w:r>
      <w:r>
        <w:rPr>
          <w:rFonts w:cs="Times New Roman" w:ascii="Times New Roman" w:hAnsi="Times New Roman"/>
          <w:color w:val="000000"/>
        </w:rPr>
        <w:t>---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还有迷蒙的云雾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念课文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就这么简单几笔从空中云雾迷蒙，写到山间绿树红花，再写到江畔竹筏小舟。这样几笔简单的描写，就把桂林点缀得更加美了。就像一幅美丽的画卷。是不是这么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用手势画个方块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一张画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不是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画卷是长长的卷起的画。可以展开，展开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用手势演示展开状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再展开，叫什么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连绵不断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对。下面还有一句“舟行碧波上，人在画中游”，这句话是什么意思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；舟在碧蓝的江中行走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什么叫舟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小船叫舟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这是第一句，第二句是什么意思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有只小船在清清的河中走着。船上的人在美丽的江中游览，好像在美丽的画中游览一样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我们坐上小船在碧波上游荡，看到两岸美丽的景色，我们就像在美丽的画中游览一样。这是一种怎样的情景呢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让我们作一次遐想旅游，做一篇想象性作文。现在不做，到作文课时再做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这课学完了。这课开始就写了棗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生接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桂林山水甲天下。再写桂林的水棗甲天下；桂林的山甲天下，最后写桂林的山水像连绵的画卷。现在请四个同学读课文，每人读一小节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〔开头讲文章的层次，讲完课文回过头来再理一遍，加深学生对文章结构层次的理解。〕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读课文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假如我们现在到了桂林，登上拔地而起的奇峰。看到这儿山青水秀，我们想说一句什么话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这儿的山水真美啊</w:t>
      </w:r>
      <w:r>
        <w:rPr>
          <w:rFonts w:cs="Times New Roman" w:ascii="Times New Roman" w:hAnsi="Times New Roman"/>
          <w:color w:val="000000"/>
        </w:rPr>
        <w:t>!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人说桂林山水甲天下，果真是这样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桂林山水甲天下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这时你们只想到桂林的山水吗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我们的祖国很大，像桂林这样的山水各地都有。我们的看到桂林山水，就会想到祖国的山山水水。“山水”又可以怎么说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〔从对桂林的山水的爱，引导到对祖国山水的爱，进行爱国主义教育，使学生对课文的理解得到升华。〕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山河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河山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江山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这些词可以和哪些形容词搭配来表示祖国山河的美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山河秀丽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大好河山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江山多娇、锦绣河山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谁能从中选一个词组，说一句话表示祖国山河的美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祖国的河山多壮美</w:t>
      </w:r>
      <w:r>
        <w:rPr>
          <w:rFonts w:cs="Times New Roman" w:ascii="Times New Roman" w:hAnsi="Times New Roman"/>
          <w:color w:val="000000"/>
        </w:rPr>
        <w:t>!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改成感叹句会吗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祖国的河山多壮丽啊</w:t>
      </w:r>
      <w:r>
        <w:rPr>
          <w:rFonts w:cs="Times New Roman" w:ascii="Times New Roman" w:hAnsi="Times New Roman"/>
          <w:color w:val="000000"/>
        </w:rPr>
        <w:t>!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再加重语气，改成反问句，会吗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生：祖国的河山这么美，我能不爱吗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〔利用形象，激发想象。给“山水”一词找近义词，再组成各种形式的词组，而后让学生造陈述句、感叹句、反问句，培养学生组合词语和变换句式的能力。〕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师：学习了桂林山水，我们知道祖国山河秀丽，更加深了我们对伟大祖国的热爱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下面请大家做两个作业：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一、找出课文中写山写水的词，归好类抄写。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二、检查你们自学生字的情况，请你们填这几个词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出示小黑板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漓江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波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抽一生上讲台填写，填写完讲评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下课。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3:03:00Z</dcterms:created>
  <dc:creator>mzp</dc:creator>
  <dc:description/>
  <dc:language>en-US</dc:language>
  <cp:lastModifiedBy>wutao</cp:lastModifiedBy>
  <dcterms:modified xsi:type="dcterms:W3CDTF">2005-12-02T07:10:00Z</dcterms:modified>
  <cp:revision>4</cp:revision>
  <dc:subject/>
  <dc:title>《桂林山水》</dc:title>
</cp:coreProperties>
</file>