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rStyle w:val="StrongEmphasis"/>
          <w:bCs w:val="false"/>
          <w:sz w:val="28"/>
        </w:rPr>
        <w:t>教学建议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/>
        <w:t>1.</w:t>
      </w:r>
      <w:r>
        <w:rPr/>
        <w:t>教学本课的重点是引导学生感受漓江的水、桂林的山那种独特的美。怎样引导呢</w:t>
      </w:r>
      <w:r>
        <w:rPr/>
        <w:t>?</w:t>
      </w:r>
    </w:p>
    <w:p>
      <w:pPr>
        <w:pStyle w:val="Normal"/>
        <w:spacing w:lineRule="auto" w:line="360"/>
        <w:rPr/>
      </w:pPr>
      <w:r>
        <w:rPr/>
        <w:t>　　首先，要指导学生正确理解词句的含义。如，“我看见过波澜壮阔的大海，玩赏过水平如镜的西湖，却从没看见过漓江这样的水”“我攀登过峰峦雄伟的泰山，游览过红叶似火的香山，却从没看见过桂林这一带的山”两句，是拿大海、西湖的水同漓江的水相比，拿泰山、香山和桂林的山相比。比的是什么呢</w:t>
      </w:r>
      <w:r>
        <w:rPr/>
        <w:t>?</w:t>
      </w:r>
      <w:r>
        <w:rPr/>
        <w:t>比的是它们各自的特点。这两句话的意思，不是说大海、西湖都不如漓江的水美，泰山、香山都不如桂林的山美，而是说，漓江的水既不同于大海，也不同于西湖；桂林的山既不同于泰山，也不同于香山，它们拥有的是一种独具特色的美。</w:t>
      </w:r>
    </w:p>
    <w:p>
      <w:pPr>
        <w:pStyle w:val="Normal"/>
        <w:spacing w:lineRule="auto" w:line="360"/>
        <w:rPr/>
      </w:pPr>
      <w:r>
        <w:rPr/>
        <w:t>　　其次，要借助各种教学手段引导学生感受词句所描述的情境。如，波澜壮阔的大海、水平如镜的西湖、峰峦雄伟的泰山、红叶似火的香山、无瑕的翡翠、拔地而起、奇峰罗列、翠绿的屏障、新生的竹笋、危峰兀立、怪石嶙峋，最好是播放能形象地展示这些词语的画面，使学生如临其境地领悟到：“这就是奇峰罗列”、“这就是危峰兀立”……如不具备上述条件，可找一些图片展示给学生，或者画一些简笔画，还可以在学生初步理解的基础上，让他们根据想象自己画一画。</w:t>
      </w:r>
    </w:p>
    <w:p>
      <w:pPr>
        <w:pStyle w:val="Normal"/>
        <w:spacing w:lineRule="auto" w:line="360"/>
        <w:rPr/>
      </w:pPr>
      <w:r>
        <w:rPr/>
        <w:t>　　第三，指导学生有感情地朗读课文，引导学生一边读，一边想象词句所描述的情境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.</w:t>
      </w:r>
      <w:r>
        <w:rPr/>
        <w:t>指导学生理解“舟行碧波上，人在画中游”，必须联系全文的内容。“这样的山围绕着这样的水，这样的水倒映着这样的山。”意思是说：奇、秀、险的桂林山围绕着静、清、绿的漓江水；而静、清、绿的漓江水里又倒映着奇、秀、险的桂林山。这里将桂林的山和水联系起来，构成一幅完整的画面。“再加上空中云雾迷蒙，山间绿树红花，江上竹筏小舟”，就把这幅图画点缀得更美了。观赏桂林山水，一般是从桂林市区到阳朔县，这一段的航程约</w:t>
      </w:r>
      <w:r>
        <w:rPr/>
        <w:t>80</w:t>
      </w:r>
      <w:r>
        <w:rPr/>
        <w:t>公里，沿途所见，都是这样的美景，所以说“像是走进了连绵不断的画卷”。正是由于这样，所以作者用“舟行碧波上，人在画中游”来概括他观赏桂林山水的整体感受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.</w:t>
      </w:r>
      <w:r>
        <w:rPr/>
        <w:t>这篇课文，写的景是美的，描述美景的语言也是美的，而贯穿于美景、美文之中的是作者被祖国壮丽山河的美激荡起来的情感。因此，本课的教学应通过指导学生有感情地朗读课文，让学生感受桂林山水的美，体会作者热爱祖国山河的思想感情。</w:t>
      </w:r>
    </w:p>
    <w:p>
      <w:pPr>
        <w:pStyle w:val="Normal"/>
        <w:spacing w:lineRule="auto" w:line="360"/>
        <w:rPr/>
      </w:pPr>
      <w:r>
        <w:rPr/>
        <w:t>　　要使学生声情并茂地读好课文，主要方法是引导学生多读，并在读的过程中想象课文所描述的情景，进而进入课文描述的情境之中，仿佛在跟随作者游览，一起观赏桂林山水的美景。如果学生自己难以进入这种境界，教师要给以必要的指导，可展示画面，用富有感染力的语言描绘文中展现的情境，诱导学生展开想象的翅膀，调动他们的生活体验，或用悠扬舒缓的音乐渲染情境，激发起学生心中的美感，还可通过教师入情入境的范读，把学生带入作者描绘的美景之中。</w:t>
      </w:r>
    </w:p>
    <w:p>
      <w:pPr>
        <w:pStyle w:val="Normal"/>
        <w:spacing w:lineRule="auto" w:line="360"/>
        <w:rPr/>
      </w:pPr>
      <w:r>
        <w:rPr/>
        <w:t>　　当学生已经体会到课文表达的感情，但由于缺乏一定的朗读技巧而不能充分表达出来时，教师可抓住一些重点词句，做一些必要的指点。比如，讲漓江水、桂林山特点的几个句子，如果把“真静、真清、真绿、真奇、真秀、真险”等加以强调，就可以突出桂林山水的特点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.</w:t>
      </w:r>
      <w:r>
        <w:rPr/>
        <w:t>本课适合背诵。指导背诵应注意两点：一是要引导学生先把课文读熟，在学生基本读熟的基础上再提出背诵的要求，达到“熟读成诵”。二是指点一下背诵的方法。根据本课的特点，应引导学生一边想象一边背诵，并注意第二、三自然段中结构相似的句子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.</w:t>
      </w:r>
      <w:r>
        <w:rPr/>
        <w:t>课后“思考</w:t>
      </w:r>
      <w:r>
        <w:rPr/>
        <w:t>·</w:t>
      </w:r>
      <w:r>
        <w:rPr/>
        <w:t>练习”第二题，目的在于引导学生把握课文主要内容，了解桂林山水的特点，并了解最后一段在全文中的作用。指导学生完成这个练习，可先让学生反复读读最后一段，然后联系课文的第二、三自然段，具体说说“这样的山”“这样的水”指的是怎样的山、怎样的水，再说说“这样的山”和“这样的水”怎样构成一幅连绵不断的画卷。</w:t>
      </w:r>
    </w:p>
    <w:p>
      <w:pPr>
        <w:pStyle w:val="Normal"/>
        <w:spacing w:lineRule="auto" w:line="360"/>
        <w:rPr/>
      </w:pPr>
      <w:r>
        <w:rPr/>
        <w:t>　　第三题的目的是让学生表达自己学了本课后的感受。可以写几句话，也可以吟一首小诗，不拘形式，不论长短，写一句可以，写几句也可以。教师可选写得较有特色的读给大家听。</w:t>
      </w:r>
    </w:p>
    <w:p>
      <w:pPr>
        <w:pStyle w:val="Normal"/>
        <w:spacing w:lineRule="auto" w:line="360"/>
        <w:rPr/>
      </w:pPr>
      <w:r>
        <w:rPr/>
        <w:t>　　至于选做题，目的是给学有余力的学生提供一次练笔的机会。可鼓励学生做，但不作为统一要求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6.</w:t>
      </w:r>
      <w:r>
        <w:rPr/>
        <w:t>本课生词较多，大多数生词，只要让学生反复诵读，并联系上下文去思考、体会，就可基本理解；个别词语，可在引导学生查阅字典、词典之后，稍作一些指点。下面的解释仅供教师参考，一般不宜原封不动地讲给学生。</w:t>
      </w:r>
    </w:p>
    <w:p>
      <w:pPr>
        <w:pStyle w:val="Normal"/>
        <w:spacing w:lineRule="auto" w:line="360"/>
        <w:rPr/>
      </w:pPr>
      <w:r>
        <w:rPr/>
        <w:t>　　拔地而起——拔：超出、高出。课文指桂林的山，仿佛突然从地面冒出来似的。一般的山脉都是从地面逐渐高上去，而且连绵不断，桂林的一座座山互不相连，都是平地崛起的。</w:t>
      </w:r>
    </w:p>
    <w:p>
      <w:pPr>
        <w:pStyle w:val="Normal"/>
        <w:spacing w:lineRule="auto" w:line="360"/>
        <w:rPr/>
      </w:pPr>
      <w:r>
        <w:rPr/>
        <w:t>　　连绵不断——接连不断。</w:t>
      </w:r>
    </w:p>
    <w:p>
      <w:pPr>
        <w:pStyle w:val="Normal"/>
        <w:spacing w:lineRule="auto" w:line="360"/>
        <w:rPr/>
      </w:pPr>
      <w:r>
        <w:rPr/>
        <w:t>　　波澜壮阔——澜：大波浪。课文中指大海中的波浪雄壮浩大。</w:t>
      </w:r>
    </w:p>
    <w:p>
      <w:pPr>
        <w:pStyle w:val="Normal"/>
        <w:spacing w:lineRule="auto" w:line="360"/>
        <w:rPr/>
      </w:pPr>
      <w:r>
        <w:rPr/>
        <w:t>　　形态万千——形状、姿态多种多样。</w:t>
      </w:r>
    </w:p>
    <w:p>
      <w:pPr>
        <w:pStyle w:val="Normal"/>
        <w:spacing w:lineRule="auto" w:line="360"/>
        <w:rPr/>
      </w:pPr>
      <w:r>
        <w:rPr/>
        <w:t>　　危峰兀立——危：高；兀：高而上平。山峰高耸直立。</w:t>
      </w:r>
    </w:p>
    <w:p>
      <w:pPr>
        <w:pStyle w:val="Normal"/>
        <w:spacing w:lineRule="auto" w:line="360"/>
        <w:rPr/>
      </w:pPr>
      <w:r>
        <w:rPr/>
        <w:t>　　水平如镜——水面平静明亮，像一面镜子。</w:t>
      </w:r>
    </w:p>
    <w:p>
      <w:pPr>
        <w:pStyle w:val="Normal"/>
        <w:spacing w:lineRule="auto" w:line="360"/>
        <w:rPr/>
      </w:pPr>
      <w:r>
        <w:rPr/>
        <w:t>　　怪石嶙峋——奇形怪状的石头重重叠叠的样子。</w:t>
      </w:r>
    </w:p>
    <w:p>
      <w:pPr>
        <w:pStyle w:val="Normal"/>
        <w:spacing w:lineRule="auto" w:line="360"/>
        <w:rPr/>
      </w:pPr>
      <w:r>
        <w:rPr/>
        <w:t>　　无瑕————瑕：玉上面的斑点。没有斑点。</w:t>
      </w:r>
    </w:p>
    <w:p>
      <w:pPr>
        <w:pStyle w:val="Normal"/>
        <w:spacing w:lineRule="auto" w:line="360"/>
        <w:rPr/>
      </w:pPr>
      <w:r>
        <w:rPr/>
        <w:t>　　云雾迷蒙——云雾缭绕，使景物隐隐约约，让人看不清楚。</w:t>
      </w:r>
    </w:p>
    <w:p>
      <w:pPr>
        <w:pStyle w:val="Normal"/>
        <w:spacing w:lineRule="auto" w:line="360"/>
        <w:rPr/>
      </w:pPr>
      <w:r>
        <w:rPr/>
        <w:t>　　峰峦雄伟——山峰连绵不断，雄壮而高大。</w:t>
      </w:r>
    </w:p>
    <w:p>
      <w:pPr>
        <w:pStyle w:val="Normal"/>
        <w:spacing w:lineRule="auto" w:line="360"/>
        <w:rPr/>
      </w:pPr>
      <w:r>
        <w:rPr/>
        <w:t>　　奇峰罗列——罗列：分布、陈列。奇特的山峰散布陈列。</w:t>
      </w:r>
    </w:p>
    <w:p>
      <w:pPr>
        <w:pStyle w:val="Normal"/>
        <w:spacing w:lineRule="auto" w:line="360"/>
        <w:rPr/>
      </w:pPr>
      <w:r>
        <w:rPr/>
        <w:t>　　色彩明丽——色彩鲜明而美丽。</w:t>
      </w:r>
    </w:p>
    <w:p>
      <w:pPr>
        <w:pStyle w:val="Normal"/>
        <w:spacing w:lineRule="auto" w:line="360"/>
        <w:rPr/>
      </w:pPr>
      <w:r>
        <w:rPr/>
        <w:t>　　观赏————观看欣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翡翠————绿色的硬玉，半透明，有光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8:14:00Z</dcterms:created>
  <dc:creator>x</dc:creator>
  <dc:description/>
  <dc:language>en-US</dc:language>
  <cp:lastModifiedBy>x</cp:lastModifiedBy>
  <dcterms:modified xsi:type="dcterms:W3CDTF">2005-05-13T08:16:00Z</dcterms:modified>
  <cp:revision>4</cp:revision>
  <dc:subject/>
  <dc:title/>
</cp:coreProperties>
</file>