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教材说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这篇课文抓住了桂林山水的特点，以优美、简练的语言，生动形象地展示了桂林山水的美景，表达了作者对桂林风景的喜爱之情。</w:t>
      </w:r>
    </w:p>
    <w:p>
      <w:pPr>
        <w:pStyle w:val="Normal"/>
        <w:spacing w:lineRule="auto" w:line="360"/>
        <w:rPr/>
      </w:pPr>
      <w:r>
        <w:rPr/>
        <w:t>　　课文从“桂林山水甲天下”讲起，既概括说明了桂林山水在祖国名胜中的地位，又交代了作者观赏桂林山水的缘由。然后，用对比的方法描述了漓江的水、桂林的山的突出特点。最后，把桂林的山和水联系起来，作为一个完美的整体，展现在读者面前。</w:t>
      </w:r>
    </w:p>
    <w:p>
      <w:pPr>
        <w:pStyle w:val="Normal"/>
        <w:spacing w:lineRule="auto" w:line="360"/>
        <w:rPr/>
      </w:pPr>
      <w:r>
        <w:rPr/>
        <w:t>　　选编这篇课文的主要意图，一是使学生借助课文感受祖国山河的美，感受祖国语言的美；二是引导学生领悟作者抓住特点、运用对比描写景物的方法。</w:t>
      </w:r>
    </w:p>
    <w:p>
      <w:pPr>
        <w:pStyle w:val="Normal"/>
        <w:spacing w:lineRule="auto" w:line="360"/>
        <w:rPr/>
      </w:pPr>
      <w:r>
        <w:rPr/>
        <w:t>　　本课较难理解的是最后一段的“舟行碧波上，人在画中游”一句。这句话的意思是：游船航行在碧绿的河水上，船上的游人就像在一幅美丽的画卷中游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10:00Z</dcterms:created>
  <dc:creator>x</dc:creator>
  <dc:description/>
  <dc:language>en-US</dc:language>
  <cp:lastModifiedBy>x</cp:lastModifiedBy>
  <dcterms:modified xsi:type="dcterms:W3CDTF">2005-05-13T08:11:00Z</dcterms:modified>
  <cp:revision>4</cp:revision>
  <dc:subject/>
  <dc:title/>
</cp:coreProperties>
</file>