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漓</w:t>
      </w:r>
      <w:r>
        <w:rPr>
          <w:rFonts w:eastAsia="Times New Roman"/>
          <w:b/>
          <w:sz w:val="28"/>
          <w:szCs w:val="36"/>
        </w:rPr>
        <w:t xml:space="preserve"> </w:t>
      </w:r>
      <w:r>
        <w:rPr>
          <w:b/>
          <w:sz w:val="28"/>
          <w:szCs w:val="36"/>
        </w:rPr>
        <w:t>江</w:t>
      </w:r>
    </w:p>
    <w:p>
      <w:pPr>
        <w:pStyle w:val="Normal"/>
        <w:spacing w:lineRule="auto" w:line="360"/>
        <w:ind w:firstLine="720"/>
        <w:rPr/>
      </w:pPr>
      <w:r>
        <w:rPr>
          <w:rFonts w:eastAsia="Times New Roman"/>
          <w:szCs w:val="36"/>
        </w:rPr>
        <w:t xml:space="preserve"> </w:t>
      </w:r>
      <w:r>
        <w:rPr>
          <w:kern w:val="0"/>
          <w:szCs w:val="36"/>
        </w:rPr>
        <w:t>漓</w:t>
      </w:r>
      <w:r>
        <w:rPr>
          <w:rFonts w:eastAsia="Times New Roman"/>
          <w:kern w:val="0"/>
          <w:szCs w:val="36"/>
        </w:rPr>
        <w:t xml:space="preserve"> </w:t>
      </w:r>
      <w:r>
        <w:rPr>
          <w:kern w:val="0"/>
          <w:szCs w:val="36"/>
        </w:rPr>
        <w:t>江</w:t>
      </w:r>
      <w:r>
        <w:rPr>
          <w:kern w:val="0"/>
        </w:rPr>
        <w:t>，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是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中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国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锦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绣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河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山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的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一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颗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明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珠，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是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桂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林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风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光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的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精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华，早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已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闻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名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遐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迩，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著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称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于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世。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她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位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于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华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南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广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西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壮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族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自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治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区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东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部，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属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珠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江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水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系，发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源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于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桂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林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北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面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兴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安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县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的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猫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儿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山，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流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经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桂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林、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阳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朔、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平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乐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至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梧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州，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汇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入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西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江，全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长</w:t>
      </w:r>
      <w:r>
        <w:rPr>
          <w:kern w:val="0"/>
        </w:rPr>
        <w:t>437</w:t>
      </w:r>
      <w:r>
        <w:rPr>
          <w:kern w:val="0"/>
        </w:rPr>
        <w:t>公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里。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从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桂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林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到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阳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朔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约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83</w:t>
      </w:r>
      <w:r>
        <w:rPr>
          <w:kern w:val="0"/>
        </w:rPr>
        <w:t>公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里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的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水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程，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她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酷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似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一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条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青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罗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带，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蜿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蜒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于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万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点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奇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蜂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之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间，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沿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江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风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光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旖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旎，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碧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水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萦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回，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奇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峰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倒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影、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深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潭、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喷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泉、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飞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瀑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参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差，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构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成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一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幅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绚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丽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多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彩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的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画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卷，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人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称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“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百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里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漓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江、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百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里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画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廊”。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古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今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中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外，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不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知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多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少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骚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人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墨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客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为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漓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江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的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绮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丽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风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光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写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下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了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脍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炙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人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口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的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优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美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诗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文。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唐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代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大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诗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人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韩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愈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曾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以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“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江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作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青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罗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带，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山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如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碧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玉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簪”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的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诗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句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来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赞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美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这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条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如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诗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似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画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的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漓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0:59:00Z</dcterms:created>
  <dc:creator>x</dc:creator>
  <dc:description/>
  <dc:language>en-US</dc:language>
  <cp:lastModifiedBy>x</cp:lastModifiedBy>
  <dcterms:modified xsi:type="dcterms:W3CDTF">2005-12-02T07:02:00Z</dcterms:modified>
  <cp:revision>3</cp:revision>
  <dc:subject/>
  <dc:title/>
</cp:coreProperties>
</file>