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教学要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　</w:t>
      </w:r>
      <w:r>
        <w:rPr/>
        <w:t>1.</w:t>
      </w:r>
      <w:r>
        <w:rPr/>
        <w:t>使学生了解课文是按游览顺序记叙了作者游双龙洞的所见所闻，激发学生热爱祖国秀丽山河的思想感情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学习抓住特点写景物的方法，培养学生观察周围事物和有条理叙述事物的能力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按空间顺序给课文分段，并概括段意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.</w:t>
      </w:r>
      <w:r>
        <w:rPr/>
        <w:t>学会生字新词，会用“稍微”、“好奇”造句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.</w:t>
      </w:r>
      <w:r>
        <w:rPr/>
        <w:t>了解一些句子在文章中的过渡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3:59:00Z</dcterms:created>
  <dc:creator>x</dc:creator>
  <dc:description/>
  <dc:language>en-US</dc:language>
  <cp:lastModifiedBy>x</cp:lastModifiedBy>
  <dcterms:modified xsi:type="dcterms:W3CDTF">2005-05-13T03:59:00Z</dcterms:modified>
  <cp:revision>4</cp:revision>
  <dc:subject/>
  <dc:title/>
</cp:coreProperties>
</file>