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32"/>
        </w:rPr>
        <w:t>万年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通读课文，遇到不理解的词语查阅工具书解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质疑问难，师生共同讲座解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理清文章脉络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思考课文是从哪几个方面来写的，列出一个写作提纲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默读思考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故事围绕着哪一件事展开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课文中三处出现“万年牢”这个词语，想想分别是什么意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交流上述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动笔写一写人物评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对“父亲”的赞美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办事认真、实实在在、讲究商业道德…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老板的生意经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这种生意经好不好，这样做会带来什么结果…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9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完成这一书面作业后交流，相互评价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9"/>
        </w:rPr>
      </w:pPr>
      <w:r>
        <w:rPr>
          <w:rFonts w:cs="宋体;SimSun" w:ascii="宋体;SimSun" w:hAnsi="宋体;SimSun"/>
          <w:color w:val="000000"/>
          <w:kern w:val="0"/>
          <w:sz w:val="24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8:00Z</dcterms:created>
  <dc:creator>晓琴</dc:creator>
  <dc:description/>
  <dc:language>en-US</dc:language>
  <cp:lastModifiedBy>wutao</cp:lastModifiedBy>
  <dcterms:modified xsi:type="dcterms:W3CDTF">2005-12-05T07:04:00Z</dcterms:modified>
  <cp:revision>3</cp:revision>
  <dc:subject/>
  <dc:title>6*  万年牢</dc:title>
</cp:coreProperties>
</file>