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　</w:t>
      </w:r>
      <w:r>
        <w:rPr>
          <w:rStyle w:val="StrongEmphasis"/>
          <w:sz w:val="28"/>
          <w:szCs w:val="48"/>
        </w:rPr>
        <w:t>《将心比心》教学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学习目标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理解课文内容，体会生活中只有将心比心，才会使人与人之间多一些宽容和理解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正确、流利、有感情地朗读课文。</w:t>
      </w:r>
    </w:p>
    <w:p>
      <w:pPr>
        <w:pStyle w:val="Normal"/>
        <w:spacing w:lineRule="auto" w:line="360"/>
        <w:rPr/>
      </w:pPr>
      <w:r>
        <w:rPr/>
        <w:t>　　揭示课题</w:t>
      </w:r>
    </w:p>
    <w:p>
      <w:pPr>
        <w:pStyle w:val="Normal"/>
        <w:spacing w:lineRule="auto" w:line="360"/>
        <w:rPr/>
      </w:pPr>
      <w:r>
        <w:rPr/>
        <w:t>　　　哈默用自己的言行维护了个人的尊严，同时赢得了人们的尊重。今天，我们学习《将心比心》，能说说这个词语的意思吗？课文写了哪些将心比心的事情呢？</w:t>
      </w:r>
    </w:p>
    <w:p>
      <w:pPr>
        <w:pStyle w:val="Normal"/>
        <w:spacing w:lineRule="auto" w:line="360"/>
        <w:rPr/>
      </w:pPr>
      <w:r>
        <w:rPr/>
        <w:t>　　初读课文，感知内容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各自轻声读课文，遇到生字可以查查字典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前后四个同学按段轮流读课文，互相纠正读不好的句子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课文写了哪两件将心比心的事？</w:t>
      </w:r>
    </w:p>
    <w:p>
      <w:pPr>
        <w:pStyle w:val="Normal"/>
        <w:spacing w:lineRule="auto" w:line="360"/>
        <w:rPr/>
      </w:pPr>
      <w:r>
        <w:rPr/>
        <w:t>　　细读课文，探究情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自学第一节，想想哪些地方让你感动？在自学基础上小组互相交流，并有感情地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自由读课文第二节，想想哪些地方让你特别感动？在书上做些批注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学生交流读后感受，教师引导重点探究以下问题：读母亲平静的话，思考：母亲的“宽容”体现在哪里？母亲又是怎么鼓励护士的？她为什么能这么做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.</w:t>
      </w:r>
      <w:r>
        <w:rPr/>
        <w:t>有感情地朗读第二节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.</w:t>
      </w:r>
      <w:r>
        <w:rPr/>
        <w:t>学习第三节：你能结合生活实际，谈谈对这一节的理解吗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.</w:t>
      </w:r>
      <w:r>
        <w:rPr/>
        <w:t>有感情地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7.</w:t>
      </w:r>
      <w:r>
        <w:rPr/>
        <w:t>课堂练习：写一段话，以生活中的一个事例来说明“将心比心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3:44:00Z</dcterms:created>
  <dc:creator>liying</dc:creator>
  <dc:description/>
  <dc:language>en-US</dc:language>
  <cp:lastModifiedBy>liying</cp:lastModifiedBy>
  <dcterms:modified xsi:type="dcterms:W3CDTF">2005-05-26T03:45:00Z</dcterms:modified>
  <cp:revision>2</cp:revision>
  <dc:subject/>
  <dc:title/>
</cp:coreProperties>
</file>