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8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将心比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理解课文内容，体会生活中只有将心比心，才会使人与人之间多一些宽容和理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正确、流利、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字词卡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揭示课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哈默用自己的言行维护了个人的尊严，同时赢得了人们的尊重。今天，我们学习《将心比心》，能说说这个词语的意思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课文写了哪些将心比心的事情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初读课文，感知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各自轻声读课文，遇到生字可以查查字典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前后四个同学按段轮流读课文，互相纠正读不好的句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课文写了哪两件将心比心的事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细读课文，探究情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学第一节，想想哪些地方让你感动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自学基础上小组互相交流，并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自由读课文第二节，想想哪些地方让你特别感动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书上做些批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学生交流读后感受，教师引导重点探究以下问题：读母亲平静的话，思考：母亲的“宽容”体现在哪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母亲又是怎么鼓励护士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她为什么能这么做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第二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学习第三节：你能结合生活实际，谈谈对这一节的理解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⑥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⑦</w:t>
      </w:r>
      <w:r>
        <w:rPr>
          <w:rFonts w:ascii="宋体;SimSun" w:hAnsi="宋体;SimSun" w:cs="宋体;SimSun"/>
          <w:color w:val="000000"/>
          <w:kern w:val="0"/>
          <w:sz w:val="24"/>
        </w:rPr>
        <w:t>课堂练习：写一段话，以生活中的一个事例来说明“将心比心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33:00Z</dcterms:created>
  <dc:creator/>
  <dc:description/>
  <dc:language>en-US</dc:language>
  <cp:lastModifiedBy>晓琴</cp:lastModifiedBy>
  <dcterms:modified xsi:type="dcterms:W3CDTF">2005-06-27T13:33:00Z</dcterms:modified>
  <cp:revision>1</cp:revision>
  <dc:subject/>
  <dc:title>8*  将心比心</dc:title>
</cp:coreProperties>
</file>