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8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将心比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学课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全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同桌之间相互进行朗读检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提出疑难，师生共同解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感知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名分小节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名复述课文叙述的两个生活“小镜头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体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你对课文中的那位阿姨和“我”的母亲想说些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你平时生活中有否遇到过这样的事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或者正好相反的事例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创设情境，补充对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在公共汽车上，一位红领巾给老人让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一位年纪很大的老人忙着在山上种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外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读名言，写一段话，说说自己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台湾作家罗兰曾经这样说：“如果每一个人与别人相处的时候，都能先想到别人，后想到自己，多想到别人，少想到自己，那么世界上可以增加很多欢乐与和气，而且可以减少很多悲剧和恨事。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33:00Z</dcterms:created>
  <dc:creator/>
  <dc:description/>
  <dc:language>en-US</dc:language>
  <cp:lastModifiedBy>晓琴</cp:lastModifiedBy>
  <dcterms:modified xsi:type="dcterms:W3CDTF">2005-06-27T13:33:00Z</dcterms:modified>
  <cp:revision>1</cp:revision>
  <dc:subject/>
  <dc:title>8*  将心比心</dc:title>
</cp:coreProperties>
</file>