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9"/>
        </w:rPr>
        <w:t xml:space="preserve">10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9"/>
        </w:rPr>
        <w:t>黄河是怎样变化的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9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朗读课文，把握课文主要内容，了解黄河发生变化的过程和原因，从中受到启示，增强环保意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搜集有关黄河的资料，激发保护母亲河的社会责任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教师准备关于黄河及黄土高原的课件。设计形象介绍“流域、河道、悬河、河段、河床”的课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教师准备小黑板，上面写有“资料袋”内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学生自读课文，查字词典理解“生息繁衍、叫苦不迭、随心所欲、数管齐下”等词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激情导入，扣题质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播放课件：江水涛涛、奔腾不息的黄河；森林茂密、土地肥沃的黄河流域；暴雨频频、水土流失严重的黄土高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音乐——由舒缓到严肃、高亢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观看了这段关于黄河的片子，你最想说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板书课题，齐读课题。大家读了这个题目，有什么疑问提出来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在黑板上板书学生提出的重点问题：黄河发生了什么变化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发生变化的原因是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怎样治理黄河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课文给了我们怎样的启示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指导方法：这节课我们就围绕大家提出的重点问题来阅读课文，解决疑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读思结合，圈点勾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课文，读通读顺，并认读生字词。教师适当检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选择自己喜欢的方式读书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默读、轻声读、跳读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边读边思考问题，在书中圈点勾画，还可以在语句、段落旁批注自己的感受。教师巡回指导，表扬善于学习的同学，耐心辅导学习吃力的学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选择自己乐意交流的伙伴，相互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全班交流，读中点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由学生或小组代表自主向全班汇报读懂的问题，教师引导全班同学针对重点问题充分发表意见，抓住重点语段指导学生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当交流黄河发生了哪些变化时，可引导学生采用对比的方式感悟黄河由“摇篮”变成“祸河”，适时出示课件，形象介绍什么是“流域、河道、悬河、河段、河床”，抓住数字体会黄河之“祸”，感受黄河之祸的严重性，谈出忧患之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交流黄河发生变化的原因时，可采用图示的方法，引导重点了解黄河发生变化的社会原因：</w:t>
      </w:r>
    </w:p>
    <w:p>
      <w:pPr>
        <w:pStyle w:val="Normal"/>
        <w:spacing w:lineRule="auto" w:line="360"/>
        <w:ind w:firstLine="480"/>
        <w:rPr/>
      </w:pPr>
      <w:r>
        <w:rPr/>
        <w:object w:dxaOrig="13577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81.65pt" filled="f" o:ole="">
            <v:imagedata r:id="rId3" o:title=""/>
          </v:shape>
          <o:OLEObject Type="Embed" ProgID="" ShapeID="ole_rId2" DrawAspect="Content" ObjectID="_361559513" r:id="rId2"/>
        </w:objec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当讨论科学家设计的治理黄河的方案时，可紧扣“数管齐下”归纳要点，适当补充有关黄河治理的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联系“资料袋”，畅叙感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读读课文及课后“资料袋”，以一分钟即兴演讲的方式畅谈从课文中得到的启示。鼓励学生联系课文内容及本地河流湖泊的状况畅谈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小结学法，延伸拓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学生小结学习方法与收获。如学习本文，主要是采用提出问题、思考问题、分析问题的方法阅读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布置学生搜集有关黄河的资料，为治理黄河出出主意，在“展示台”进行交流。地处黄土高原地区的师生，可结合本文的学习和国家、地方的有关政策、措施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如“退耕还林”“计划生育”、为治黄移民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开展向家长、亲友、邻居进行宣传的课外实践活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35:00Z</dcterms:created>
  <dc:creator/>
  <dc:description/>
  <dc:language>en-US</dc:language>
  <cp:lastModifiedBy>晓琴</cp:lastModifiedBy>
  <dcterms:modified xsi:type="dcterms:W3CDTF">2005-06-27T13:35:00Z</dcterms:modified>
  <cp:revision>2</cp:revision>
  <dc:subject/>
  <dc:title>10*  黄河是怎样变化的</dc:title>
</cp:coreProperties>
</file>