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9"/>
        </w:rPr>
        <w:t xml:space="preserve">10*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9"/>
        </w:rPr>
        <w:t>黄河是怎样变化的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9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出示“资料”，引出课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出示小黑板，指名重点读“保护母亲河行动”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听了“资料袋”的介绍，你最想说什么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最想问什么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为什么要“行动起来，拯救黄河”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我们阅读了《黄河是怎样变化的》这篇课文，就一定会明白的，而且也一定会发出同样的呼吁。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板书课题，指名读题，突出“怎样变化”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围绕提示，自读自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请大家谈一谈，你准备采用什么方法来读懂这篇课文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师生确定：先读熟课文，再围绕课前“阅读提示”读懂课文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学生自由朗读课文，读通读顺，初步感知课文大意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在学生充分朗读基础上，教师检查：指名逐段读课文，开火车读生字词，并正音正句；教师结合图示简要讲解“流域、河道、河床、悬河”的意思；指名说一说课文主要讲什么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围绕提示，默读自学，圈点批画，教师巡回指导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阅读提示要求：说说黄河发生了哪些变化，引起这些变化的原因是什么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课文给了我们怎样的启示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围绕重点，全班研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引导学生围绕提示的思考问题，在全班进行交流发言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了解黄河的变化，教师适时引导学生感悟重点语句，并有感情朗读重点语段，如：“人们都说，黄河是中华民族的摇篮”，联系第三自然段，边听范读边想象，感悟“黄河成了中华民族的忧患”，联系第一和第四自然段中的数字并与“摇篮”对比，感悟“忧患”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黄河发生变化的原因要重点理解“社会原因”，即人的原因，通过图示、图片或课件，感受“恶性循环”之理和“水土严重流失”之害。再通过有感情朗读，激起学生的痛惜之情和社会责任感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畅谈启示可结合最后一段及“资料袋”内容。先放开让学生谈出自己受到的启示，再引导读科学家“数管齐下”的治黄方案和社会各界的共同心声，教师适当补充党和国家治理黄河的情况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朗读全文，升华情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教师小结：通过自学与交流，我们读懂了课文。同学们，黄河是我们的母亲河，是中华民族的摇篮，可如今却成了一条祸河，成了一把悬在我们每一个中国人头上的利剑。让我们把我们对黄河母亲的关心，对环境保护的关注，对人类活动与环境保护之间的深刻认识，对“行动起来，拯救黄河”的强烈愿望，融入到课文的每一句话中，通过我们的深情朗读表现出来吧</w:t>
      </w:r>
      <w:r>
        <w:rPr>
          <w:rFonts w:ascii="宋体;SimSun" w:hAnsi="宋体;SimSun" w:cs="宋体;SimSun"/>
          <w:color w:val="000000"/>
          <w:kern w:val="0"/>
          <w:sz w:val="24"/>
        </w:rPr>
        <w:t>！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学生自由地有感情朗读全文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模拟情境，延伸拓展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师：同学们，我们明白了“行动起来，拯救黄河”的道理，你准备怎样去响应“保护母亲河行动”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对想捐款的同学，可引导他们节约零花钱捐献给有关部门；对想向社会、亲友宣传的同学，可即兴模拟宣讲，如教师扮演家长或社会人士，学生向“家长”或“社会人士”宣讲；对想调查家乡河流污染情况或想植树造林的同学，可与班会结合起来，精心组织好实践活动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9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有兴趣有条件的同学，课后收集有关黄河的资料，为治理黄河出出主意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9"/>
        </w:rPr>
      </w:pPr>
      <w:r>
        <w:rPr>
          <w:rFonts w:cs="宋体;SimSun" w:ascii="宋体;SimSun" w:hAnsi="宋体;SimSun"/>
          <w:color w:val="000000"/>
          <w:kern w:val="0"/>
          <w:sz w:val="24"/>
          <w:szCs w:val="2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35:00Z</dcterms:created>
  <dc:creator/>
  <dc:description/>
  <dc:language>en-US</dc:language>
  <cp:lastModifiedBy>晓琴</cp:lastModifiedBy>
  <dcterms:modified xsi:type="dcterms:W3CDTF">2005-06-27T13:35:00Z</dcterms:modified>
  <cp:revision>1</cp:revision>
  <dc:subject/>
  <dc:title>10*  黄河是怎样变化的</dc:title>
</cp:coreProperties>
</file>