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30"/>
        </w:rPr>
        <w:t>黄河是怎样变化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教学目的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１、了解黄河变化的原因和演变的过程，培养教育学生保护自然的意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２、准确地概括本文的中心思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重点：了解黄河变化的原因及演变过程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难点：培养学生树立保护大自然，热爱大自然的思想感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过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提示目标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黄河是我国第二大长河，我们的祖先很早就活在黄河流域，它是我们的骄傲，后来黄河变了，那么它是怎样变化的呢？通过学习我们来了解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自学质疑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１、自读课文，读准字音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２、查字典理解：摇篮、悬河、生息繁染、忧患、植被水土流失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３、黄河发生变化的两个原因是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两方面原因的关系怎样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４、科学家设计的治理方案是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５、缓和变化给人类的教训是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６、学习这篇课文你受到哪些启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点拔解疑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１、黄河变化的原因：一是黄土高原气候的变化和黄土本身结构松散。二是人类对自然的破坏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２、两方面原因关系：水土流失形成的恶性循环。水土流失使土壤肥力下降，造成农作物减产，越是减产，人们越是开垦荒地，荒地越多，水土流失越严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３、治理方案：①坚持的牧林为主的经营方式。②保护如森林资源，尽快恢复植被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合理规划土地。④大量修建水利设施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本节我们学习了缓和是怎样变化这篇课文，我们知道了黄河是中华民族的摇篮，因为这里气候温暖森林茂密，地肥沃，自然资源丰富，但随着时间的变化，黄河以发生了变化，给两岸人民造成灾，原因更被是人类对自然的保护，人口不断增长，开垦牧业毁灭森林，草原，植被，造成水土流失。为了治理黄河，科学家设计方案，一定要保护好森林，使失去的植被尽快恢复，通过本课学习，使人人都明白一个道理，破坏森林是自杀的行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我们的美丽的校园里树叶秀、小草美、花儿扬着脸儿朝着我们，明镜的天空淡如水，白云飘飘，我们的校园美，激起学习的热望。我们知道这是我们共同努力的结果。我们生活在地球上，地球是我们的家园，绿色生命是这个家园的主体，我们是二十一世纪主人，保护好家园、保护好绿色生命责任重大，我们要从自己做起，从身边做起，这样我们生活的环境才能青山不改，绿水长流，让自然环境为人类造福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３、告诉我们还要破坏森林，要保护森林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４、师小结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四、强化词练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１、朗读全文，加深对课文的理解，增强环保重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２、归纳中心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篇课文介绍了黄河变化的原因以及演变过程，告诉人们要保护号环境，否则就受到大自然的惩罚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板书设计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黄河是怎样变化的，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演变过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变化原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治理方案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９空气的污染和保护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目的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１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通过本科教学，使学生了解空气污染的含义、原因、危害，以及防治空气污染的方法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２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培养学生的观察能力（用简易的方法考察当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地的污染情况）和分析综合能力（运用分析的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法，认识空气污染的原因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３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向学生进行保护空气环境的教育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重点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对学生进行保护空气环境的教育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难点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了解空气污染的原因及防治空气污染的方法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具准备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挂图，投影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过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导入新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问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１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空气是由哪些气体组成的？氧气占多少？氮气占多少？其他气体占多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２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空气与我们有什么关系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习新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１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指导学生认识空气污染的含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述：我们已经知道空气是由氧气、氮气等气体组成的。如果空气中除了正常的成分外，增加了许多对人、动物、植物有害的物质，我们就说空气被污染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２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指导学生认识空气的原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出示空气污染图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⑴</w:t>
      </w:r>
      <w:r>
        <w:rPr>
          <w:rFonts w:ascii="Times New Roman" w:hAnsi="Times New Roman" w:cs="Times New Roman"/>
          <w:szCs w:val="21"/>
        </w:rPr>
        <w:t>讨论：什么可以污染空气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⑵</w:t>
      </w:r>
      <w:r>
        <w:rPr>
          <w:rFonts w:ascii="Times New Roman" w:hAnsi="Times New Roman" w:cs="Times New Roman"/>
          <w:szCs w:val="21"/>
        </w:rPr>
        <w:t>讲解：工人排放的烟尘废气，气车、飞机、轮船排放的废气，含有很多有害物质，是空气的主要污染源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３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指导学生认识空气污染的危害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⑴</w:t>
      </w:r>
      <w:r>
        <w:rPr>
          <w:rFonts w:ascii="Times New Roman" w:hAnsi="Times New Roman" w:cs="Times New Roman"/>
          <w:szCs w:val="21"/>
        </w:rPr>
        <w:t>讨论：空气污染的危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⑵</w:t>
      </w:r>
      <w:r>
        <w:rPr>
          <w:rFonts w:ascii="Times New Roman" w:hAnsi="Times New Roman" w:cs="Times New Roman"/>
          <w:szCs w:val="21"/>
        </w:rPr>
        <w:t>讲解：空气污染对人的危害很大。烟尘、废气中的有害物质能刺激人的眼睛，使眼睛发炎、疼痛；这些有害无质还能刺激人的气管、肺，使人咳嗽、气喘，甚至得肺癌。空气污染对农作物、树木的危害很大。例如废气中的二氧化硫等有害气体，能使农作物、树的叶子变黄、枯萎、脱落。二氧化硫与云中的雨滴化合形成酸雨，使大片农作物、树林死亡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空气的污染对建筑物也有危害。烟尘会使建筑物变黑，酸雨能腐蚀建筑物，使其一层层脱落、损坏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４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指导学生认识防治空气污染的方法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⑴</w:t>
      </w:r>
      <w:r>
        <w:rPr>
          <w:rFonts w:ascii="Times New Roman" w:hAnsi="Times New Roman" w:cs="Times New Roman"/>
          <w:szCs w:val="21"/>
        </w:rPr>
        <w:t>谈话：通过以上学习，我们知道空气污染危害很大，必须设法防治。你知道怎样防预和治理空气污染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⑵</w:t>
      </w:r>
      <w:r>
        <w:rPr>
          <w:rFonts w:ascii="Times New Roman" w:hAnsi="Times New Roman" w:cs="Times New Roman"/>
          <w:szCs w:val="21"/>
        </w:rPr>
        <w:t>讲解：清洁的空气是人类生存的重要条件。为了保护空气不受污染，国家颁布了《环境保护法》。环境保护法规定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工厂必须注意消烟除尘，废气要经过处理才能排放到空气中；城市要控制汽车的数量，改进发动机，减少废气的排放；冬季要集中供暖，代替千家万户的炉灶，以减少烟尘和有害气体的排放。另外，要大量植树造林，树叶能吸附空气中的灰尘，有些树叶有监测空气污染的作用。为了防止空气污染，还要注意搞好环境卫生，不乱倒垃圾，不随便吐痰，不在公共场所吸烟。巩固应用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１</w:t>
      </w:r>
      <w:r>
        <w:rPr>
          <w:rFonts w:cs="Times New Roman" w:ascii="Times New Roman" w:hAnsi="Times New Roman"/>
          <w:szCs w:val="21"/>
        </w:rPr>
        <w:t>.</w:t>
      </w:r>
      <w:r>
        <w:rPr>
          <w:rFonts w:ascii="Times New Roman" w:hAnsi="Times New Roman" w:cs="Times New Roman"/>
          <w:szCs w:val="21"/>
        </w:rPr>
        <w:t>讲述：这节课，我们学了有关空气污染和保护的知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２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提问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⑴</w:t>
      </w:r>
      <w:r>
        <w:rPr>
          <w:rFonts w:ascii="Times New Roman" w:hAnsi="Times New Roman" w:cs="Times New Roman"/>
          <w:szCs w:val="21"/>
        </w:rPr>
        <w:t>什么叫空气污染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⑵</w:t>
      </w:r>
      <w:r>
        <w:rPr>
          <w:rFonts w:ascii="Times New Roman" w:hAnsi="Times New Roman" w:cs="Times New Roman"/>
          <w:szCs w:val="21"/>
        </w:rPr>
        <w:t>空气污染的主要原因是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⑶</w:t>
      </w:r>
      <w:r>
        <w:rPr>
          <w:rFonts w:ascii="Times New Roman" w:hAnsi="Times New Roman" w:cs="Times New Roman"/>
          <w:szCs w:val="21"/>
        </w:rPr>
        <w:t>空气污染有什么危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⑷</w:t>
      </w:r>
      <w:r>
        <w:rPr>
          <w:rFonts w:ascii="Times New Roman" w:hAnsi="Times New Roman" w:cs="Times New Roman"/>
          <w:szCs w:val="21"/>
        </w:rPr>
        <w:t>怎样保护空气不污染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３</w:t>
      </w:r>
      <w:r>
        <w:rPr>
          <w:rFonts w:cs="Times New Roman" w:ascii="Times New Roman" w:hAnsi="Times New Roman"/>
          <w:szCs w:val="21"/>
        </w:rPr>
        <w:t>.</w:t>
      </w:r>
      <w:r>
        <w:rPr>
          <w:rFonts w:ascii="Times New Roman" w:hAnsi="Times New Roman" w:cs="Times New Roman"/>
          <w:szCs w:val="21"/>
        </w:rPr>
        <w:t>讲述：通过以上学习，我们知道清洁的空气是人赖已生存的条件。因此，每个人都有保护空气污染的责任，每个人都要关心周围的空气是否受到了污染。为此，我们应该对咱们这个地区的空气是否受到污染进行考察。考察的方法是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⑴</w:t>
      </w:r>
      <w:r>
        <w:rPr>
          <w:rFonts w:ascii="Times New Roman" w:hAnsi="Times New Roman" w:cs="Times New Roman"/>
          <w:szCs w:val="21"/>
        </w:rPr>
        <w:t>数一数，学校、家附近有多少工厂的烟囱，冒出的烟是什么颜色的？闻一闻，工厂附近有没有难闻的气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⑵</w:t>
      </w:r>
      <w:r>
        <w:rPr>
          <w:rFonts w:ascii="Times New Roman" w:hAnsi="Times New Roman" w:cs="Times New Roman"/>
          <w:szCs w:val="21"/>
        </w:rPr>
        <w:t>数一数，学校、附近的街道或公路上，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钟内大约有多少汽车、拖拉机？它们排放的烟尘多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⑶</w:t>
      </w:r>
      <w:r>
        <w:rPr>
          <w:rFonts w:ascii="Times New Roman" w:hAnsi="Times New Roman" w:cs="Times New Roman"/>
          <w:szCs w:val="21"/>
        </w:rPr>
        <w:t>在房顶或窗台上固定一张白纸，观察一天内落了多少灰尘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⑷</w:t>
      </w:r>
      <w:r>
        <w:rPr>
          <w:rFonts w:ascii="Times New Roman" w:hAnsi="Times New Roman" w:cs="Times New Roman"/>
          <w:szCs w:val="21"/>
        </w:rPr>
        <w:t>如果你们那个地方用煤气做饭、取暖，数一数，附近有多少烟囱？冒的烟是什么颜色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......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把考察的结果记录下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布置作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考察当地空气污染情况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7:35:00Z</dcterms:created>
  <dc:creator>liying</dc:creator>
  <dc:description/>
  <dc:language>en-US</dc:language>
  <cp:lastModifiedBy>liying</cp:lastModifiedBy>
  <dcterms:modified xsi:type="dcterms:W3CDTF">2005-05-27T07:36:00Z</dcterms:modified>
  <cp:revision>4</cp:revision>
  <dc:subject/>
  <dc:title/>
</cp:coreProperties>
</file>