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  <w:szCs w:val="27"/>
        </w:rPr>
        <w:t>黄河是怎样变化的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要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了解黄河的演变过程和变化的原因，培养学生保护大自然的意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中国地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抄写“思考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练习”第一、二题的小黑板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三、教学时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两课时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7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</w:rPr>
        <w:t>、检查预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开火车朗读课文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人朗读一个自然段。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读后评议，纠正读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解释下面的词语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指名说说字典中的解释和在课文中的意思。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摇篮——原指供婴儿睡觉用的家具，形状像篮子，可以摇动。在课文里指黄河自然环境很好，养育了中华民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悬河——指河床高于地平面，远远看去好像悬挂在空中，所以称悬河。忧患——困苦患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植被——覆盖在某一个地区地面上，具有一定密度的许多植物的总和。生息繁衍——生儿育女，使人口逐渐增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水土流失——土地表面的肥沃土壤被水冲走或被风刮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、进一步自学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挂出小黑板，明确进一步自学的要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学生按“思考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练习”题自学。同座互相讨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集体讨论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黄河变化的原因是什么？把课文中讲变化原因的句子找出来读一读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自己的话说说黄河变化的两个原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对黄河变化的两个原因都懂了吗？有不懂的地方再提出来讨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让学生提出不懂的问题，教师答疑或引导讨论解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、布置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想一想，黄河变化的两个原因之间有什么关系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7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提问，复习旧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为什么说黄河是中华民族的“摇篮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后来黄河变得怎样了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黄河变“坏”有哪两个原因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上问题，主要由学生朗读课文中的有关部分回答。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继续讨论课文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黄河变“坏”的两个原因之间有什么关系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学生充分发言的基础上，指导学生理解：第一个原因是自然造成的，第二个原因是人为造成的。对于自然造成的原因，人们不是想办法去改善，而是采取错误的做法，这就加重了破坏，形成了恶性循环。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科学家设计的治理黄河的方案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先让学生说说科学家提出的方案，再说说科学家为什么提出这样的方案。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联系实际，加深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我们从黄河变“坏”这件事中应该吸取怎样的教训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引导学生从要保护自然环境，保护绿色植被，增强保护自然、改造自然的意识等方面谈体会。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你们还能不能举些例子来说说保护自然环境的重要性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让学生酌情举例，如能联系当地实际，更应表扬鼓励。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小结：这篇课文告诉我们，如果人类破坏了自然，大自然就会对人类进行惩罚。我们要保护大自然，让大自然更好地为人类服务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37:00Z</dcterms:created>
  <dc:creator>liying</dc:creator>
  <dc:description/>
  <dc:language>en-US</dc:language>
  <cp:lastModifiedBy>liying</cp:lastModifiedBy>
  <dcterms:modified xsi:type="dcterms:W3CDTF">2005-05-27T07:38:00Z</dcterms:modified>
  <cp:revision>4</cp:revision>
  <dc:subject/>
  <dc:title/>
</cp:coreProperties>
</file>