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>黄河是怎样变化的</w:t>
      </w:r>
    </w:p>
    <w:p>
      <w:pPr>
        <w:pStyle w:val="Normal"/>
        <w:spacing w:lineRule="auto" w:line="360"/>
        <w:ind w:firstLine="3060"/>
        <w:jc w:val="left"/>
        <w:rPr/>
      </w:pP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           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学习目标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认识</w:t>
      </w:r>
      <w:r>
        <w:rPr>
          <w:szCs w:val="20"/>
        </w:rPr>
        <w:t>8</w:t>
      </w:r>
      <w:r>
        <w:rPr>
          <w:szCs w:val="20"/>
        </w:rPr>
        <w:t>个生字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2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朗读课文，把握文章主要内容，了解黄河发生变化的过程和原因，从中受到启示，增强环保意识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3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搜集有关黄河的资料，激发保护母亲河的社会责任感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教学重点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把握文章主要内容，了解黄河发生变化的过程和原因，从中受到启示，增强环保意识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课前准备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教师：在小黑板上写出“资料袋”里的内容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2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学生：自读课文，理解生字词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课时安排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一课时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教学过程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一、出示“资料”，引出课题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出示小黑板，指名重点读“保护母亲河行动”的内容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2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听了“资料袋”的介绍，你最想说什么？最想问什么？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3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为什么要“行动起来，拯救黄河”呢？我们阅读了《黄河是怎样变化的》这篇课文，就一定会明白的，而且也一定会发出同样的呼吁。板书并齐读课题，突出“怎样变化”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二、围绕提示，自读自学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请大家谈一谈，你准备采用什么方法来读懂这篇课文呢？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师生确定：先读熟课文，再围绕课前“阅读提示”读懂课文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2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学生自由朗读课文，读通读顺，初步感知课文大意。</w:t>
      </w:r>
    </w:p>
    <w:p>
      <w:pPr>
        <w:pStyle w:val="TextBodyIndent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在学生充分朗读课文的基础上，教师检查：指名逐段读课文，开火车读生字词，并正音正句；教师结合图示简要讲解“流域、河道、河床、悬河”的意思；指名说说课文主要讲了什么？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3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围绕提示，默读自学，圈点批画，教师巡回指导。</w:t>
      </w:r>
    </w:p>
    <w:p>
      <w:pPr>
        <w:pStyle w:val="TextBodyIndent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阅读提示要求：说说黄河发生了哪些变化，引起这些变化的原因是什么？课文给了我们怎样的启示？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三、围绕重点，全班研讨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注：引导学生围绕提示的思考问题，在全班交流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了解黄河的变化，适时引导学生感悟重点语句，并有感情地朗读重点段，如“人们都说，黄河是中华民族的摇篮”，联系第三自然段，边听范读边想象，感悟“黄河成了中华民族的忧患”，联系第一和第四自然段中的数字并与“摇篮”对比，感悟“忧患”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2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黄河发生变化的原因要引导学生重点理解“社会原因”，即人的原因，通过图示、图片或课件，感受“恶性循环”之理和“水土流失”之害。再通过有感情地朗读，激起学生的痛惜之情和强烈的社会责任感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3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畅谈启示可以结合最后一自然段和“资料袋”的内容。先放开学生谈自己受到的启示，再引导学生读科学家“数管齐下”的治黄方案和社会各界的共同心声，教师适当补充国家治理黄河的情况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四、朗读全文，升华情感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教师小结：我们通过读书和交流读懂了这篇课文。同学们，黄河是我们的母亲河，是中华民族的摇篮，可是现在却成了一条祸河，成了一把悬在我们每一个中国人头上的利剑。让我们把我们对黄河母亲的关心，对环境保护的关注，对人类活动和环境保护之间的深刻认识，对“行动起来，拯救黄河”的强烈愿望，融入到课文的每一句话中，通过我们的深情朗读表现出来吧！（教师的这段介绍应该满怀激情）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2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学生自由地有感情地朗读课文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五、模拟情景，延伸拓展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师：同学们，我们明白了“行动起来，拯救黄河”的道理，你准备怎样去响应“保护母亲河行动”呢？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注：可以引导学生演讲，写调查报告等。并且要及时反馈，把这个活动比较深入地开展下去。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2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全班根据自己的理解，写一写治理黄河的方案。（教师可以补充相关的资料）</w:t>
      </w:r>
    </w:p>
    <w:p>
      <w:pPr>
        <w:pStyle w:val="Normal"/>
        <w:spacing w:lineRule="auto" w:line="360"/>
        <w:rPr/>
      </w:pPr>
      <w:r>
        <w:rPr>
          <w:szCs w:val="20"/>
        </w:rPr>
        <w:t>注：</w:t>
      </w: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2</w:t>
      </w:r>
      <w:r>
        <w:rPr>
          <w:szCs w:val="20"/>
        </w:rPr>
        <w:t>项可以选择一项作为重点深入下去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六、小结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19:00Z</dcterms:created>
  <dc:creator>liying</dc:creator>
  <dc:description/>
  <dc:language>en-US</dc:language>
  <cp:lastModifiedBy>liying</cp:lastModifiedBy>
  <dcterms:modified xsi:type="dcterms:W3CDTF">2005-06-15T06:19:00Z</dcterms:modified>
  <cp:revision>3</cp:revision>
  <dc:subject/>
  <dc:title/>
</cp:coreProperties>
</file>