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能力训练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/>
        <w:t>１、形近字组词：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侵（　）　垦（　）　忧（　）　域（　）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浸（　）　恳（　）　犹（　）　城（　）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２、根据课文内容填空：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黄河变化有两方面的原因：一是（　　　　　　　　　　　）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二是（　　　　　　　　　　　）。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要把黄河治理好，关键是（　　　　　　　　　　　　　）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36:00Z</dcterms:created>
  <dc:creator>liying</dc:creator>
  <dc:description/>
  <dc:language>en-US</dc:language>
  <cp:lastModifiedBy>liying</cp:lastModifiedBy>
  <dcterms:modified xsi:type="dcterms:W3CDTF">2005-05-27T08:36:00Z</dcterms:modified>
  <cp:revision>3</cp:revision>
  <dc:subject/>
  <dc:title/>
</cp:coreProperties>
</file>