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教学设计示例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18"/>
        </w:rPr>
        <w:t>第一课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内容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初读课文，体会课文各部分之间的内在联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过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一、激发情感，参与预习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导语：抗日战争时期，晋察冀北部的芦花村有一个十二岁的小英雄。他被迫给敌人带路，却把鬼子带进了我们设计的地雷阵，炸得鬼子狼哭鬼嚎。以后，他和其他的孩子们一起站岗放哨，送鸡毛信，配合八路军与鬼子周旋……你们知道这位年仅十二岁的小英雄是谁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放录音。配乐诗《小英雄啊，雨来！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思考：此时此刻，你有什么想法？你还了解小英雄雨来的其它事迹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出示图片：小雨来与鬼子斗争的片断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教师小结：通过以上的朗诵以及观看图片，我们仿佛置身于课文所描绘的特定的情境中，我们的心中仿佛燃起了一把熊熊的民族反侵略战争之火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、出示课题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理解课题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小——指的是雨来的年龄小，是一个少年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英雄——指的是雨来的特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雨来——课文中的主人公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课题表现出文章的中心——英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引导到学生质疑：看到课题后，你想知道什么？（为什么称雨来是小英雄？）（从课文中的哪些地方可以看出雨来是一位小英雄？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、学生预习课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出示预习提纲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思考题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A</w:t>
      </w:r>
      <w:r>
        <w:rPr>
          <w:rFonts w:ascii="Times New Roman" w:hAnsi="Times New Roman" w:cs="Times New Roman"/>
          <w:color w:val="000000"/>
          <w:szCs w:val="18"/>
        </w:rPr>
        <w:t>．文章通过哪件事表现雨来机智勇敢的优秀品质？（掩护李大叔、和鬼子斗争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B</w:t>
      </w:r>
      <w:r>
        <w:rPr>
          <w:rFonts w:ascii="Times New Roman" w:hAnsi="Times New Roman" w:cs="Times New Roman"/>
          <w:color w:val="000000"/>
          <w:szCs w:val="18"/>
        </w:rPr>
        <w:t>．文章的其它部分与表现雨来是一个小英雄有什么关系？（围绕各部分重点问题讨论，教师加以点拨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一段：芦花村的自然环境怎么美？通过一件什么事说明雨来勇敢机智灵活，游泳本领高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二段：从哪看出雨来上夜校，受到爱国主义教育？在书中用“</w:t>
      </w:r>
      <w:r>
        <w:rPr>
          <w:rFonts w:cs="Times New Roman" w:ascii="Times New Roman" w:hAnsi="Times New Roman"/>
          <w:color w:val="000000"/>
          <w:szCs w:val="18"/>
        </w:rPr>
        <w:t>_______</w:t>
      </w:r>
      <w:r>
        <w:rPr>
          <w:rFonts w:cs="宋体;SimSun"/>
          <w:color w:val="000000"/>
          <w:szCs w:val="18"/>
        </w:rPr>
        <w:t>”</w:t>
      </w:r>
      <w:r>
        <w:rPr>
          <w:rFonts w:ascii="Times New Roman" w:hAnsi="Times New Roman" w:cs="Times New Roman"/>
          <w:color w:val="000000"/>
          <w:szCs w:val="18"/>
        </w:rPr>
        <w:t>划下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五段：芦花村的乡亲对雨来不怕牺牲的精神表示怎样的赞叹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六段：雨来怎样机智脱险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以学生的自学为主（分为若干的学习小组），注意养成边读、边想、边标画的方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二、汇报预习，交流解疑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询问学生在预习中的不解之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汇报预习的情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分角色朗读，参与评价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确定重点段：哪段最能表现小雨来是一位小英雄，哪段就是重点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第四段写的是雨来与鬼子展开英勇斗争，决不说出李大叔的藏身之处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分组讨论：作者是根据哪些情节和词语表现雨来是一个小英雄的？把有关的词语标画出来。（敌人的手段是哄、骗、恐吓、毒打，甚至用死来威胁。而雨来始终说：“没看见”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试着读一读，在组内分角色读一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）指名在班上分角色朗读课文或者表演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A</w:t>
      </w:r>
      <w:r>
        <w:rPr>
          <w:rFonts w:ascii="Times New Roman" w:hAnsi="Times New Roman" w:cs="Times New Roman"/>
          <w:color w:val="000000"/>
          <w:szCs w:val="18"/>
        </w:rPr>
        <w:t>．自愿读或者表演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B</w:t>
      </w:r>
      <w:r>
        <w:rPr>
          <w:rFonts w:ascii="Times New Roman" w:hAnsi="Times New Roman" w:cs="Times New Roman"/>
          <w:color w:val="000000"/>
          <w:szCs w:val="18"/>
        </w:rPr>
        <w:t>．大家评议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四、作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读书，体会小雨来的品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体会文章各部分之间的联系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1:30:00Z</dcterms:created>
  <dc:creator>gt</dc:creator>
  <dc:description/>
  <dc:language>en-US</dc:language>
  <cp:lastModifiedBy>liying</cp:lastModifiedBy>
  <dcterms:modified xsi:type="dcterms:W3CDTF">2005-06-07T07:32:00Z</dcterms:modified>
  <cp:revision>3</cp:revision>
  <dc:subject/>
  <dc:title>教学设计示例</dc:title>
</cp:coreProperties>
</file>