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教学设计示例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18"/>
        </w:rPr>
        <w:t>第二课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内容：</w:t>
      </w:r>
      <w:r>
        <w:rPr>
          <w:rFonts w:ascii="Times New Roman" w:hAnsi="Times New Roman" w:cs="Times New Roman"/>
          <w:color w:val="000000"/>
          <w:szCs w:val="18"/>
        </w:rPr>
        <w:t>理解课文的内容，练习给课文加上小标题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过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一、复习巩固，回忆旧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指名说出文章各部分的主要内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说说小英雄雨来是一个什么样的人物？从哪些地方可以看出来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指名朗读课文的第四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二、回顾全文，深入探究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从重点内容入手，理清段间联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鬼子抓住雨来为什么要枪毙他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雨来在鬼子面前为什么表现得如此坚强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雨来又是怎样从鬼子手中逃脱的？他为什么能这样做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）你认为他是一个怎样的人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同学讨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划出“我们是中国人，我们爱自己的祖国”在课文中的位置。重点理解课文中两次提到这句话有什么重要的意思？从而体会雨来的优秀品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课文中第一次出现在第二段中。雨来在夜校学习时，女老师指着黑板上的字念着：“我们是中国人，我们爱自己的祖国。”这说明雨来在夜校不仅学了文化，更重要的是接受了思想教育。这种爱国主义的思想，在他头脑里扎下了根，这是雨来与敌人斗争的力量源泉和思想基础。课文中第二次出现在第四段中。敌人的威胁、利诱，软硬兼施，都不能使雨来屈服。“我们是中国人，我们爱自己的祖国。”鼓舞鞭策着他，使他经受住敌人的毒打。在严峻的斗争面前，雨来重温这句话，倍感亲切。“我们是中国人，我们爱自己的祖国。”是他意志、信念、力量和经受各种考验的精神支柱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归纳各段的主要意思，提炼成为小标题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归纳各段的主要意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一部分：雨来家乡的景色优美，他游泳的本领高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二部分：雨来上夜校读书，受到爱国主义教育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三部分：雨来掩护交通员李大叔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四部分：雨来与鬼子展开英勇斗争，始终不说出李大叔的藏身之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五部分：乡亲们以为雨来牺牲了，都很难过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六部分：雨来没有死。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提问思考：怎样编写小标题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可以是句子，也可以是词语。可以用书上的语句，也可以用自己的话编写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提炼课文的小标题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一部分：望着妈妈笑（或游泳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二部分：爱自己的祖国（或读书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三部分：掩护李大叔（或掩护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四部分：与鬼子斗争（或斗争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五部分：有志不在年高（或枪声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六部分：雨来没有死（或脱险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、讨论段间的联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描写还乡河景色美，点明雨来的家乡美，并为后来雨来脱险打下伏笔；雨来在夜校受到爱国主义的教育，是雨来临危不惧，英勇斗争的思想基础；鬼子阴险狡诈，能反映出雨来坚强不屈；众乡亲对雨来的评价，点明雨来是一个好孩子；雨来脱险没有死，不仅与文章开头互相照应，也是小雨来优秀品质的体现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．讨论景物描写的作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文章开始写“晋察冀边区的北部有一条还乡河，河里长着很多芦苇。河边有个小村庄。芦花开的时候，远远望去，黄绿的芦苇上好像盖了一层厚厚的白雪。风一吹，鹅毛般的苇絮就飘飘悠悠地飞起来，把这几十家小房屋都罩在柔软的芦花里。因此，这村就叫芦花村。十二岁的雨来就是这村的。”这一段描写，既写出了故事发生的地点，也为我们勾勒出芦花村的美丽景色，点明雨来的家乡美，并为后来雨来的脱险打下伏笔。雨来勇敢地与敌人斗争，除了在夜校受到爱国主义教育外，还由于雨来对美丽家乡的热爱，这样美丽的家乡，岂容敌人侵害！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五部分写“太阳已经落下去。蓝色的天上飘着的浮云像一块一块红绸子，映在还乡河上，像开了一大朵一大朵鸡冠花。苇塘的芦花被风吹起来，在上面飘飘悠悠地飞着。”这里写出不仅白天的芦花村景色优美，太阳落下去以后，这里依然是那么美。在这片美丽的土地上，生活着勤劳善良的村民们。人杰地灵，人们多么希望雨来这个好孩子仍活在大家中间啊！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六部分写“还乡河静静的，河水打着漩涡哗哗地向下流去。虫子在草窝里叫着。”这一段看似写景，实际在写人们的心情。人们多么盼望雨来会突然出现在大家面前啊！连那河水都在静静地等待着，草窝里的虫子都在呼喊着雨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文章中三次景物描写，都表达了一定的思想情感。由此看来，成功的景物描写，可以帮助我们更好地表达文章的中心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三、作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摘抄课文中景物描写的词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利用课外的时间阅读管桦的小说《小英雄雨来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附：板书设计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drawing>
          <wp:inline distT="0" distB="0" distL="0" distR="0">
            <wp:extent cx="1466850" cy="137160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2" t="-1370" r="-1282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1:31:00Z</dcterms:created>
  <dc:creator>gt</dc:creator>
  <dc:description/>
  <dc:language>en-US</dc:language>
  <cp:lastModifiedBy>liying</cp:lastModifiedBy>
  <dcterms:modified xsi:type="dcterms:W3CDTF">2005-06-07T07:32:00Z</dcterms:modified>
  <cp:revision>3</cp:revision>
  <dc:subject/>
  <dc:title>教学设计示例</dc:title>
</cp:coreProperties>
</file>