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39"/>
        <w:gridCol w:w="1039"/>
        <w:gridCol w:w="2"/>
        <w:gridCol w:w="340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>科目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小英雄雨来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标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知识目标</w:t>
            </w:r>
            <w:r>
              <w:rPr/>
              <w:t>理解课文内容，学习给课文每一部分加上合适的小标题，懂得景物描写对突出主题，衬托人物思想感情的作用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能力目标</w:t>
            </w:r>
            <w:r>
              <w:rPr/>
              <w:t>1</w:t>
            </w:r>
            <w:r>
              <w:rPr/>
              <w:t>、练习用比较快的速度阅读课文。</w:t>
            </w:r>
            <w:r>
              <w:rPr/>
              <w:t>2</w:t>
            </w:r>
            <w:r>
              <w:rPr/>
              <w:t>、理解课文内容、概括段意、归纳中心思想。</w:t>
            </w:r>
            <w:r>
              <w:rPr/>
              <w:t>3</w:t>
            </w:r>
            <w:r>
              <w:rPr/>
              <w:t>、练习缩写。</w:t>
            </w:r>
            <w:r>
              <w:rPr/>
              <w:t>4</w:t>
            </w:r>
            <w:r>
              <w:rPr/>
              <w:t>、用二三百字把《小英雄雨来》这篇课文的主要内容写出来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德育目标</w:t>
            </w:r>
            <w:r>
              <w:rPr/>
              <w:t>通过学习雨来，为掩护革命干部和日寇英勇斗争的故事，学习雨来热爱祖国、英勇机智的品质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创新目标</w:t>
            </w:r>
            <w:r>
              <w:rPr/>
              <w:t>培养学生具有创新胆魄，敢于发表与众不同之见解，善于从不同的角度思考问题、回答问题。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分析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  <w:shd w:fill="D8D8D8" w:val="clear"/>
              </w:rPr>
            </w:pPr>
            <w:r>
              <w:rPr>
                <w:bdr w:val="single" w:sz="4" w:space="0" w:color="000000"/>
                <w:shd w:fill="D8D8D8" w:val="clear"/>
              </w:rPr>
              <w:t>教材分析</w:t>
            </w:r>
            <w:r>
              <w:rPr/>
              <w:t>这篇课文讲述了抗日战争时期，晋察冀边区的少年雨来为了掩护交通员李大叔，机智勇敢地同敌人作斗争，歌颂了雨来热爱祖国，不畏强敌，机智勇敢的品质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学生分析</w:t>
            </w:r>
            <w:r>
              <w:rPr/>
              <w:t>这篇略读课文内容浅显年，可读性强。学生比较喜欢这样的课文，可以通过让学生简单复述，学习缩写。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确定五点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重点</w:t>
            </w:r>
            <w:r>
              <w:rPr/>
              <w:t>课文第三段写雨来掩护交通员李大叔，第四段写雨来不屈不挠与敌人斗争是本课的重点。进行缩写连词也是本课的重点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难点</w:t>
            </w:r>
            <w:r>
              <w:rPr/>
              <w:t>课文第三段写雨来掩护交通员李大叔，第四段写雨来不屈不挠与敌人斗争是本课的重点。进行缩写连词也是本课的重点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创新点</w:t>
            </w:r>
            <w:r>
              <w:rPr/>
              <w:t>在理解课文中表达强烈思想感情句子的时候，鼓励学生结合自己的经历来领悟，有创新的胆魄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德育点</w:t>
            </w:r>
            <w:r>
              <w:rPr/>
              <w:t>在体会课文中表达强烈思想感情句子的时候，使学生在交流中体会雨来热爱祖国，不畏强敌，机智勇敢的品质。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shd w:fill="D8D8D8" w:val="clear"/>
              </w:rPr>
              <w:t>空白点</w:t>
            </w:r>
            <w:r>
              <w:rPr/>
              <w:t>在体会课文中表达强烈思想感情句子的时候，鼓励学生结合自己的经历来领悟，通过不同的方式表达出与别人不同的观点来。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具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观看“小英雄雨来”的录像片，调动学生学习的积极性。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技术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留空白、商量、激励等技术。</w:t>
            </w:r>
          </w:p>
        </w:tc>
      </w:tr>
      <w:tr>
        <w:trPr/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教学过程中的五环节设计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教师行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学生行为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、导引目标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教师导入：今天我们学习第</w:t>
            </w:r>
            <w:r>
              <w:rPr/>
              <w:t>16</w:t>
            </w:r>
            <w:r>
              <w:rPr/>
              <w:t>课《小英雄雨来》。板书课题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揭示课题，简介作者的时代背景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初读课文，说说课文写了雨来的什么事？你感觉雨来是怎样的一个孩子？</w:t>
            </w:r>
          </w:p>
          <w:p>
            <w:pPr>
              <w:pStyle w:val="Normal"/>
              <w:ind w:firstLine="435"/>
              <w:rPr/>
            </w:pPr>
            <w:r>
              <w:rPr/>
              <w:t>4</w:t>
            </w:r>
            <w:r>
              <w:rPr/>
              <w:t>、再读课文，理清脉络，给课文分段，给每一段加上合适的小标题。（教师指导学生概括第一段的小标题，教给学生列小标题的方法——用词组或短语作小标题、用简短的句子作小标题、用文章中人物的语言作小标题。）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、激发兴趣</w:t>
            </w:r>
          </w:p>
          <w:p>
            <w:pPr>
              <w:pStyle w:val="Normal"/>
              <w:ind w:firstLine="435"/>
              <w:rPr/>
            </w:pPr>
            <w:r>
              <w:rPr/>
              <w:t>1</w:t>
            </w:r>
            <w:r>
              <w:rPr/>
              <w:t>、看课题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倾听老师简介作者的时代背景，可以作补充或质疑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初读课文，说说课文写了雨来的什么事，说说自己认为雨来是怎样的一个孩子。</w:t>
            </w:r>
          </w:p>
          <w:p>
            <w:pPr>
              <w:pStyle w:val="Normal"/>
              <w:ind w:firstLine="435"/>
              <w:rPr/>
            </w:pPr>
            <w:r>
              <w:rPr/>
              <w:t>4</w:t>
            </w:r>
            <w:r>
              <w:rPr/>
              <w:t>、再读课文，理清脉络，给课文分段，给每一段加上合适的小标题。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创设条件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请同学们自己读课文，思考：你认为哪几个部分最能体现出</w:t>
            </w:r>
          </w:p>
          <w:p>
            <w:pPr>
              <w:pStyle w:val="Normal"/>
              <w:ind w:left="420" w:hanging="420"/>
              <w:rPr/>
            </w:pPr>
            <w:r>
              <w:rPr/>
              <w:t>雨来是个小英雄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你认为课文哪些地方写得好，好</w:t>
            </w:r>
          </w:p>
          <w:p>
            <w:pPr>
              <w:pStyle w:val="Normal"/>
              <w:ind w:left="420" w:hanging="420"/>
              <w:rPr/>
            </w:pPr>
            <w:r>
              <w:rPr/>
              <w:t>在哪里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把你找到的这几个部分读一读，体会体会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把自己的所思与小组同学作交流，为汇报作准备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自主参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学生读课文，思考哪几个部分最能体现出雨来是个小英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读。</w:t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/>
              <w:t>3</w:t>
            </w:r>
            <w:r>
              <w:rPr/>
              <w:t>、把自己的所思与小组同学作交流，为汇报作准备。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、组织研究</w:t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/>
              <w:t>1</w:t>
            </w:r>
            <w:r>
              <w:rPr/>
              <w:t>、哪一小组同学愿意来汇报？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、体验发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一小组同学组织同学汇报。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请一小组同学进行汇报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汇报的过程当中，教师引导学生按照顺序来说。有一个人在第一自然段找到自己认为印象深刻的句子，那么其他同学就都围绕第一自然段来体会。</w:t>
            </w:r>
          </w:p>
          <w:p>
            <w:pPr>
              <w:pStyle w:val="Normal"/>
              <w:ind w:firstLine="435"/>
              <w:rPr/>
            </w:pPr>
            <w:r>
              <w:rPr/>
              <w:t>先围绕第一个问题来说，第一个问题解决后，大家在都围绕着第二个问题来谈。</w:t>
            </w:r>
          </w:p>
          <w:p>
            <w:pPr>
              <w:pStyle w:val="Normal"/>
              <w:ind w:firstLine="435"/>
              <w:rPr/>
            </w:pPr>
            <w:r>
              <w:rPr/>
              <w:t>（第一个问题主要是第三部分、第四部分和第六部分；第二个问题主要是文章中有三处写景，四次写到识字课本，象声词使用得较多，写“雨来高超的游泳本领”为脱险埋下伏笔，写雨来上夜校是体现出受到父母革命活动的熏陶，是雨来英雄行为的思想基础。）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在汇报的过程当中，学生按顺序说。有一个人在第一自然段找到自己认为印象深刻的句子，那么其他同学就都围绕第一自然段来体会。</w:t>
            </w:r>
          </w:p>
          <w:p>
            <w:pPr>
              <w:pStyle w:val="Normal"/>
              <w:ind w:firstLine="435"/>
              <w:rPr/>
            </w:pPr>
            <w:r>
              <w:rPr/>
              <w:t>先围绕第一个问题来说，第一个问题解决后，大家在都围绕着第二个问题来谈。</w:t>
            </w:r>
          </w:p>
          <w:p>
            <w:pPr>
              <w:pStyle w:val="Normal"/>
              <w:ind w:firstLine="420"/>
              <w:rPr/>
            </w:pPr>
            <w:r>
              <w:rPr/>
              <w:t>（第一个问题主要是第三部分、第四部分和第六部分；第二个问题主要是文章中有三处写景，四次写到识字课本，象声词使用得较多，写“雨来高超的游泳本领”为脱险埋下伏笔，写雨来上夜校是体现出受到父母革命活动的熏陶，是雨来英雄行为的思想基础。）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引导创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汇报的学生在谈哪些地方写得好的时候，让他们同时成为课堂教学的组织者，组织其他学生畅所欲言，说出自己认为含义深刻的句子，并能联系自身谈出自己与众不同的见解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指导学生用二三百字把《小英雄雨来》这篇课文的主要内容写出来。缩写时要注意内容完整，语句通顺连贯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应用实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/>
              <w:t>1</w:t>
            </w:r>
            <w:r>
              <w:rPr/>
              <w:t>、学生在谈含义深刻的句子的时候，鼓励学生说出与众不同之处，敢于表达自己独特的感受，善于表述自己的观点，善于补充别人的说话，从而提高自己的理解能力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在老师的指导下用二三百字把《小英雄雨来》这篇课文的主要内容写出来。缩写时要注意内容完整，语句通顺连贯。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五、反思小结</w:t>
            </w:r>
          </w:p>
          <w:p>
            <w:pPr>
              <w:pStyle w:val="Normal"/>
              <w:ind w:firstLine="435"/>
              <w:rPr/>
            </w:pPr>
            <w:r>
              <w:rPr/>
              <w:t>同学们，学习了第</w:t>
            </w:r>
            <w:r>
              <w:rPr/>
              <w:t>16</w:t>
            </w:r>
            <w:r>
              <w:rPr/>
              <w:t>课《小英雄雨来》这篇课文，能谈谈你的收获吗？！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五、巩固提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生谈学后的收获。为学习下篇课文奠定一定的基础。</w:t>
            </w:r>
          </w:p>
        </w:tc>
      </w:tr>
      <w:tr>
        <w:trPr/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  <w:t>研究性作业</w:t>
            </w:r>
          </w:p>
          <w:p>
            <w:pPr>
              <w:pStyle w:val="Normal"/>
              <w:ind w:firstLine="435"/>
              <w:rPr/>
            </w:pPr>
            <w:r>
              <w:rPr/>
              <w:t>缩写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  <w:t>板书设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16</w:t>
            </w:r>
            <w:r>
              <w:rPr/>
              <w:t>、小英雄雨来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8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2710</wp:posOffset>
                      </wp:positionV>
                      <wp:extent cx="228600" cy="158496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850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23400 h 898560"/>
                                  <a:gd name="textAreaBottom" fmla="*/ 875160 h 89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3pt;margin-top:7.3pt;width:17.95pt;height:124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92710</wp:posOffset>
                      </wp:positionV>
                      <wp:extent cx="114300" cy="39624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4pt;margin-top:7.3pt;width:8.95pt;height:31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92710</wp:posOffset>
                      </wp:positionV>
                      <wp:extent cx="114300" cy="15849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85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898560"/>
                                  <a:gd name="textAreaBottom" fmla="*/ 875160 h 89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7.3pt;width:8.95pt;height:124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游泳技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次</w:t>
            </w:r>
          </w:p>
          <w:p>
            <w:pPr>
              <w:pStyle w:val="Normal"/>
              <w:ind w:firstLine="1680"/>
              <w:rPr/>
            </w:pPr>
            <w:r>
              <w:rPr/>
              <w:t>上学明理</w:t>
            </w:r>
          </w:p>
          <w:p>
            <w:pPr>
              <w:pStyle w:val="Normal"/>
              <w:ind w:firstLine="1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92710</wp:posOffset>
                      </wp:positionV>
                      <wp:extent cx="114300" cy="39624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pt;margin-top:7.3pt;width:8.95pt;height:31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92710</wp:posOffset>
                      </wp:positionV>
                      <wp:extent cx="114300" cy="39624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pt;margin-top:7.3pt;width:8.95pt;height:31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掩护大叔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热爱祖国</w:t>
            </w:r>
          </w:p>
          <w:p>
            <w:pPr>
              <w:pStyle w:val="Normal"/>
              <w:ind w:firstLine="630"/>
              <w:rPr/>
            </w:pPr>
            <w:r>
              <w:rPr/>
              <w:t>雨来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宁死不屈</w:t>
            </w:r>
            <w:r>
              <w:rPr>
                <w:rFonts w:eastAsia="Times New Roman"/>
              </w:rPr>
              <w:t xml:space="preserve">    </w:t>
            </w:r>
            <w:r>
              <w:rPr/>
              <w:t>小英雄</w:t>
            </w:r>
          </w:p>
          <w:p>
            <w:pPr>
              <w:pStyle w:val="Normal"/>
              <w:ind w:firstLine="1680"/>
              <w:rPr/>
            </w:pPr>
            <w:r>
              <w:rPr/>
              <w:t>勇斗日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勇敢机智</w:t>
            </w:r>
          </w:p>
          <w:p>
            <w:pPr>
              <w:pStyle w:val="Normal"/>
              <w:ind w:firstLine="1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92710</wp:posOffset>
                      </wp:positionV>
                      <wp:extent cx="114300" cy="39624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963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pt;margin-top:7.3pt;width:8.95pt;height:31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跳河潜逃</w:t>
            </w:r>
          </w:p>
          <w:p>
            <w:pPr>
              <w:pStyle w:val="Normal"/>
              <w:ind w:firstLine="3270"/>
              <w:rPr/>
            </w:pPr>
            <w:r>
              <w:rPr/>
              <w:t>次</w:t>
            </w:r>
          </w:p>
          <w:p>
            <w:pPr>
              <w:pStyle w:val="Normal"/>
              <w:ind w:firstLine="1680"/>
              <w:rPr/>
            </w:pPr>
            <w:r>
              <w:rPr/>
              <w:t>脱险得胜</w:t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  <w:t>课后记</w:t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sz w:val="28"/>
                <w:bdr w:val="single" w:sz="4" w:space="0" w:color="000000"/>
                <w:shd w:fill="D8D8D8" w:val="clear"/>
              </w:rPr>
            </w:pPr>
            <w:r>
              <w:rPr>
                <w:sz w:val="28"/>
                <w:bdr w:val="single" w:sz="4" w:space="0" w:color="000000"/>
                <w:shd w:fill="D8D8D8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227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3:54:00Z</dcterms:created>
  <dc:creator>aas</dc:creator>
  <dc:description/>
  <dc:language>en-US</dc:language>
  <cp:lastModifiedBy>liying</cp:lastModifiedBy>
  <dcterms:modified xsi:type="dcterms:W3CDTF">2005-12-06T05:10:00Z</dcterms:modified>
  <cp:revision>3</cp:revision>
  <dc:subject/>
  <dc:title>科目</dc:title>
</cp:coreProperties>
</file>