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14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小英雄雨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“晋”“冀”等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；正确读写“芦苇、苇絮、打扮、脊背、枕头、防备”等词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了解雨来为掩护革命干部和日寇英勇斗争的故事，学习雨来热爱祖国、勇敢机智的品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理解“有志不在年高”等句子的意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练讲“小英雄雨来”的故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了解我国抗日战争的有关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准备其他的抗日小英雄的故事，供学生选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预习课文，要求：读准字音，读通句子；想想课文的主要内容是什么，试着给每部分加上小标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感悟英雄本色——把握故事的主要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读课文，注意读准字音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特别是生字的读音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读通句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一部分一部分再读课文，读后用最简单的话说一说每部分主要讲什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再读课文，读后想想说说：课文的主要内容是什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欣赏英雄本色——理解最能突出雨来英雄本色的句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读课文，找出最能突出雨来英雄本色的句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反复朗读相关句子，看看从这些句子中，你体会到了什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抓住重点句子，组织学生交流、讨论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重点引导学生讨论“我们是中国人，我们爱自己的祖国”一句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这句话在文中出现了几次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分别是在什么情况下出现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作者为什么要多次强调这句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回味英雄本色——练讲小英雄雨来的故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练讲小英雄雨来的故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提供其他的抗日小英雄的故事或学生自选小英雄的故事，组织学生阅读，准备召开“小英雄故事会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0:00Z</dcterms:created>
  <dc:creator/>
  <dc:description/>
  <dc:language>en-US</dc:language>
  <cp:lastModifiedBy>晓琴</cp:lastModifiedBy>
  <dcterms:modified xsi:type="dcterms:W3CDTF">2005-06-27T14:01:00Z</dcterms:modified>
  <cp:revision>2</cp:revision>
  <dc:subject/>
  <dc:title>14*  小英雄雨来</dc:title>
</cp:coreProperties>
</file>