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7"/>
        </w:rPr>
        <w:t xml:space="preserve">14* 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7"/>
        </w:rPr>
        <w:t>小英雄雨来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7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了解预习情况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限时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根据学生平时读文速度而定，一般可定为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分钟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快速读课文，读后说说这篇课文主要讲什么，并说说给课文每部分加的小标题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谈谈初读后的感受。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从内容和写法两方面来谈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体会“感人之处”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过渡谈话：这篇课文中，雨来的许多表现确实让人感动，作者在叙述时也确实有许多精彩的地方。下面，我们就重点来讨论这两点，先看看“感人之处”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自读课文，读准生字，找出最让你感动的地方，有感情地读一读，并想想被感动的原因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组织全班性的交流。交流时，不要面面俱到，抓住几处重点的地方讨论即可。如：“</w:t>
      </w:r>
      <w:r>
        <w:rPr>
          <w:rFonts w:cs="宋体;SimSun" w:ascii="宋体;SimSun" w:hAnsi="宋体;SimSun"/>
          <w:color w:val="000000"/>
          <w:kern w:val="0"/>
          <w:sz w:val="24"/>
        </w:rPr>
        <w:t>12</w:t>
      </w:r>
      <w:r>
        <w:rPr>
          <w:rFonts w:ascii="宋体;SimSun" w:hAnsi="宋体;SimSun" w:cs="宋体;SimSun"/>
          <w:color w:val="000000"/>
          <w:kern w:val="0"/>
          <w:sz w:val="24"/>
        </w:rPr>
        <w:t>岁的雨来使尽气力，才把缸挪回原地”“鬼子一把抓在手里，翻着看了看，问他：‘谁给你的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cs="宋体;SimSun" w:ascii="宋体;SimSun" w:hAnsi="宋体;SimSun"/>
          <w:color w:val="000000"/>
          <w:kern w:val="0"/>
          <w:sz w:val="24"/>
        </w:rPr>
        <w:t>’</w:t>
      </w:r>
      <w:r>
        <w:rPr>
          <w:rFonts w:ascii="宋体;SimSun" w:hAnsi="宋体;SimSun" w:cs="宋体;SimSun"/>
          <w:color w:val="000000"/>
          <w:kern w:val="0"/>
          <w:sz w:val="24"/>
        </w:rPr>
        <w:t>雨来说：‘捡来的’</w:t>
      </w:r>
      <w:r>
        <w:rPr>
          <w:rFonts w:ascii="宋体;SimSun" w:hAnsi="宋体;SimSun" w:cs="宋体;SimSun"/>
          <w:color w:val="000000"/>
          <w:kern w:val="0"/>
          <w:sz w:val="24"/>
        </w:rPr>
        <w:t>！</w:t>
      </w:r>
      <w:r>
        <w:rPr>
          <w:rFonts w:ascii="宋体;SimSun" w:hAnsi="宋体;SimSun" w:cs="宋体;SimSun"/>
          <w:color w:val="000000"/>
          <w:kern w:val="0"/>
          <w:sz w:val="24"/>
        </w:rPr>
        <w:t>”“雨来半天才喘过气来，脑袋里有一窝蜂，嗡嗡地叫。他两眼直冒金花，鼻子流着血。一滴一滴的血滴下来，溅在课本那几行字上：我们是中国人，我们爱自己的祖国。”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探究“精彩之处”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过渡谈话：雨来的表现确实让人感动，让我们永远记住这位小英雄——雨来。读这篇课文，除开雨来的表现让人感动外，还有一个方面，作者的叙述非常讲究，很精彩，如：“我们是中国人，我们爱自己的祖国”，这句话文中几次写到，不仅不使人感到重复，相反，让人越读越有味，使我们深深感到这是雨来勇敢和敌人斗争的原因。正因为这，雨来的形象在我们脑中更加高大了。文中像这样的地方还有很多，请同学们找出几处来探究探究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分小组探究。先找出“精彩之处”，再讨论“精彩在哪儿”或“为什么精彩”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全班交流。交流时，要特别关注下列地方：对还乡河景色的描写；游泳本领高；四次描写识字课本；带感情色彩的句子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3:40:00Z</dcterms:created>
  <dc:creator/>
  <dc:description/>
  <dc:language>en-US</dc:language>
  <cp:lastModifiedBy>晓琴</cp:lastModifiedBy>
  <dcterms:modified xsi:type="dcterms:W3CDTF">2005-06-27T13:40:00Z</dcterms:modified>
  <cp:revision>1</cp:revision>
  <dc:subject/>
  <dc:title>14*  小英雄雨来</dc:title>
</cp:coreProperties>
</file>