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rStyle w:val="StrongEmphasis"/>
          <w:bCs w:val="false"/>
          <w:sz w:val="28"/>
        </w:rPr>
        <w:t>参考资料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　　本文选自管桦的中篇小说《小英雄雨来》。</w:t>
      </w:r>
    </w:p>
    <w:p>
      <w:pPr>
        <w:pStyle w:val="Normal"/>
        <w:spacing w:lineRule="auto" w:line="360"/>
        <w:rPr/>
      </w:pPr>
      <w:r>
        <w:rPr/>
        <w:t>　　管桦著名作家、诗人、画家。河北省丰润县人。早年参加八路军，在晋察冀华北联合大学文学系学习。曾任报社记者，在军区政治部剧社工作，在东北鲁迅艺术学院文学研究室任研究员。在冀东农村落户期间，发表了大量文学作品。现为中国作协北京分会专业作家。主要作品有中篇小说《荆各庄的故事》《小英雄雨来》，长篇小说《将军河》及《管桦中短篇小说集》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7:59:00Z</dcterms:created>
  <dc:creator>liying</dc:creator>
  <dc:description/>
  <dc:language>en-US</dc:language>
  <cp:lastModifiedBy>liying</cp:lastModifiedBy>
  <dcterms:modified xsi:type="dcterms:W3CDTF">2005-06-07T08:00:00Z</dcterms:modified>
  <cp:revision>4</cp:revision>
  <dc:subject/>
  <dc:title/>
</cp:coreProperties>
</file>