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梯形的面积教学设计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教学目标 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使学生理解并掌握梯形面积的计算公式，并能正确计算出梯形面积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通过梯形面积计算公式的推导过程，培养学生的实际操作能力和抽象概括能力，发展学生的空间观念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结合教学，使学生受到唯物辩证观的启蒙教育，知道事物是相互联系的、变化的。在一定条件下可以转化。懂得用运动、联系的观点去观察、研究事物。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教学重点、难点和关键：</w:t>
      </w:r>
    </w:p>
    <w:p>
      <w:pPr>
        <w:pStyle w:val="Normal"/>
        <w:ind w:firstLine="420"/>
        <w:rPr>
          <w:sz w:val="24"/>
        </w:rPr>
      </w:pPr>
      <w:r>
        <w:rPr>
          <w:b/>
          <w:bCs/>
          <w:sz w:val="24"/>
        </w:rPr>
        <w:t>教学重点：</w:t>
      </w:r>
      <w:r>
        <w:rPr>
          <w:sz w:val="24"/>
        </w:rPr>
        <w:t>梯形面积的计算公式。教学难点 ：梯形面积计算公式的推导过程。教学关键：通过操作实践，将梯形转化为平行四边形，探索梯形与拼成的平行四边形的关系。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教具、学具准备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师准备多媒体课件、学生备用梯形硬纸片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学过程 ：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一、复习引入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复习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同学们会计算哪些图形的面积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计算下列图形的面积：多媒体出示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引入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屏幕出现梯形，问：这是什么图形，图上告诉了什么？它的面积是多少？同学们还不会计算梯形的面积。这节课，老师就和同学们一起来研究梯形面积的计算方法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回忆旧知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我们在学习平行四边形面积时，是怎样推导出平行四边形面积公式的？（多媒体课件演示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我们在学习三角形面积时，又是怎样推导出三角形面积计算公式的？（课件演示）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二、探索解决问题办法，并尝试转化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引导学生提出解决问题方案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我们在学习平行四边形和三角形面积时，采用了割补的方法、拼摆的方法，把要研究的新图形转化为已经会计算面积的图形，再利用已学过的图形推导出新图形的面积计算方法。现在我们又要计算梯形面积，怎么办呢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你准备用什么方法把梯形转化为我们学过的图形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尝试转化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刚才同学提出了用割补的方法、用拼摆的方法。那么，怎样来割补呢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学生上台演示后，教师指出：由于梯形的不规划，刚才的同学没有转化成功，其实是可以用割补的方法来转化的，请大家看一看：多媒体演示割补转化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那么，用拼摆的方法呢，你准备怎样来拼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学生上台演示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学生操作、实施转化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学生以四人小组为单位，拼摆梯形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请同学们告诉老师：你用两个完全一样的梯形拼成了一个什么图形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谁来说一说，你是怎样拼的？多媒体课件演示。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三、观察图形，推导公式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观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同学们把梯形转化成我们学过的平行四边形。我们观察一下：拼成的平行四边形与原来的梯形有什么关系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它们的底、高和面积，大小怎样呢？小组讨论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学生总结汇报后多媒体课件演示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计算梯形面积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平行四边形的面积会算吗，这个梯形的面积应该怎样计算？同桌讨论计算方法。算式是什么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算式中</w:t>
      </w:r>
      <w:r>
        <w:rPr>
          <w:sz w:val="24"/>
        </w:rPr>
        <w:t>3</w:t>
      </w:r>
      <w:r>
        <w:rPr>
          <w:sz w:val="24"/>
        </w:rPr>
        <w:t>加</w:t>
      </w:r>
      <w:r>
        <w:rPr>
          <w:sz w:val="24"/>
        </w:rPr>
        <w:t>5</w:t>
      </w:r>
      <w:r>
        <w:rPr>
          <w:sz w:val="24"/>
        </w:rPr>
        <w:t>的和求的是什么？乘以</w:t>
      </w:r>
      <w:r>
        <w:rPr>
          <w:sz w:val="24"/>
        </w:rPr>
        <w:t>4</w:t>
      </w:r>
      <w:r>
        <w:rPr>
          <w:sz w:val="24"/>
        </w:rPr>
        <w:t>得到什么？再除以</w:t>
      </w:r>
      <w:r>
        <w:rPr>
          <w:sz w:val="24"/>
        </w:rPr>
        <w:t>2</w:t>
      </w:r>
      <w:r>
        <w:rPr>
          <w:sz w:val="24"/>
        </w:rPr>
        <w:t>呢？为什么要除以</w:t>
      </w:r>
      <w:r>
        <w:rPr>
          <w:sz w:val="24"/>
        </w:rPr>
        <w:t>2</w:t>
      </w:r>
      <w:r>
        <w:rPr>
          <w:sz w:val="24"/>
        </w:rPr>
        <w:t>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计算面积，学生口述，教师板书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推导梯形面积公式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算式中的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分别表示梯形的什么，想一想梯形面积的计算方法是什么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字母表示梯形面积公式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阅读教材，加深理解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四、应用公式计算梯形面积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基本练习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计算下面梯形面积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教学例题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出示例题并理解题意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计算面积，一人板演，全班齐练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判断题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抢答题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测量并计算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五、总结课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梯形的面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7:11:00Z</dcterms:created>
  <dc:creator>番茄花园</dc:creator>
  <dc:description/>
  <dc:language>en-US</dc:language>
  <cp:lastModifiedBy>番茄花园</cp:lastModifiedBy>
  <dcterms:modified xsi:type="dcterms:W3CDTF">2008-01-11T06:50:00Z</dcterms:modified>
  <cp:revision>2</cp:revision>
  <dc:subject/>
  <dc:title>梯形的面积教学设计</dc:title>
</cp:coreProperties>
</file>